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tbl>
      <w:tblPr>
        <w:tblW w:w="9803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98"/>
        <w:gridCol w:w="4678"/>
        <w:gridCol w:w="850"/>
        <w:gridCol w:w="1276"/>
      </w:tblGrid>
      <w:tr>
        <w:trPr>
          <w:trHeight w:val="3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ребования, предъявляемые  к товару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Количество 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приц ОП медицинский 2мл. «Луер» с иглой 0,6*25 (100шт/2800шт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IR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Шприц инъекционный однократного применения, стериль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хкомпонен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олжен быть в  индивидуальной упаков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лина цилиндра такая, что должна обеспечивать   вместимость шприца на 10 % больше номинальной вел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Открытый конец цилиндра должен быть  снабжен упорами для пальцев, которые обеспечивают шприцу устойчивость. 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Должен быть комплектован  иглой  не мене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х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ройной  заточки , изготовленной из коррозионностойкого металла, устойчивого к стерилизации. Трубка иглы должна быть   упругая, ее конец острый , без заусенцев.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соединительный конус головки  должен  обеспечивать  герметичное соединение ее с конусом шприца. Соединение трубки с головкой иглы должно быть  прочное и герметичное.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Срок годности не менее  70% на дату поставки от срока годности,установленного производ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Шприцы расфасованы в коробки не более чем по 100 шт</w:t>
            </w:r>
          </w:p>
          <w:p>
            <w:pPr>
              <w:pStyle w:val="Normal"/>
              <w:spacing w:before="0" w:after="200"/>
              <w:ind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производителя и № регистрационного удостовер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приц одноразовый медицинский 5 мл. «Луер» с иглой 07,35 (100шт/1900шт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IR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Шприц инъекционный однократного применения, стериль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хкомпонен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олжен быть в  индивидуальной упаков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лина цилиндра такая, что должна обеспечивать   вместимость шприца на 10 % больше номинальной вел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Открытый конец цилиндра должен быть  снабжен упорами для пальцев, которые обеспечивают шприцу устойчивость. 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Должен быть комплектован  иглой  не мене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,7х3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йной  заточки , изготовленной из коррозионностойкого металла, устойчивого к стерилизации. Трубка иглы должна быть   упругая, ее конец острый , без заусенцев.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соединительный конус головки  должен  обеспечивать  герметичное соединение ее с конусом шприца. Соединение трубки с головкой иглы должно быть  прочное и герметичное.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Срок годности не менее  70% на дату поставки от срока годности,установленного производ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Шприцы расфасованы в коробки не более чем по 80 ш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производителя и № регистрационного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приц ОП медицинский 10мл. «Луер» с иглой 08*40 (100шт/1200шт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IR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Шприц инъекционный однократного применения, стериль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хкомпонен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олжен быть в  индивидуальной упаков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лина цилиндра такая, что должна обеспечивать   вместимость шприца на 10 % больше номинальной вел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Открытый конец цилиндра должен быть  снабжен упорами для пальцев, которые обеспечивают шприцу устойчивость. 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Должен быть комплектован  иглой  не мене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х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тройной  заточки , изготовленной из коррозионностойкого металла, устойчивого к стерилизации. Трубка иглы должна быть   упругая, ее конец острый , без заусенцев.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соединительный конус головки  должен  обеспечивать  герметичное соединение ее с конусом шприца. Соединение трубки с головкой иглы должно быть  прочное и герметичное.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Срок годности не менее  70% на дату поставки от срока годности,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ого производ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Шприцы расфасованы в коробки не более чем по 90 ш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производителя и № регистрационного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риц  ОП 1 мл. туб. С иглой 0,33*12(100шт/2000шт) 3-х состав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IR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Шприц инсулиновый на  100 ед, трех детальный с игл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3*12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производителя и № регистрационного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стема для вливания светочувствительных инфузионных растворов (металл.игл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F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ерм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стема для переливания инфузионных растворов светозащитная ( пропускает жидкость, чувствительную к свету) с пластиковым шипом в пробку, с двумя портами для дополнительных инъек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Первый порт латексный расположен у основания внутривенной иглы, длиной 40-50 мм; второй Y-образный безлатексный порт расположен выше на 15 см используется для введения дополнительный инъекций, что обеспечивает возможность подключения дополнительных линий, систем. Материал резервуара и трубки - медицинский поливинилхлорид. Полужесткий прозрачный резервуар со встроенным дисковым фильтром для жидкости и воздушным клапаном. Длина трубки не менее 150 см., трубка эластичная, непрозрачная (оранжевого цвета). Игла 21G X11/2 (0,8X40мм), соединение иглы Луер-Лок адаптировано к инъекционным иглам, периферическим и центральным венозным катетерам. Наличие на упаковке знака ГОСТА Р, РОСТЕСТ, штрихкода, СЕ сертификата; блистерная упаковка, названия фирмы-производителя на русском языке. Срок годности не менее 5 лет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производителя и № регистрационного удостовер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1"/>
                <w:rFonts w:eastAsia="Calibri"/>
                <w:sz w:val="20"/>
                <w:szCs w:val="20"/>
              </w:rPr>
            </w:pPr>
            <w:r>
              <w:rPr>
                <w:rStyle w:val="1"/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ла инъекционная ОП стерильная 0,6*30 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Луер» уп.-100ш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IR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г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06*30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1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1"/>
                <w:rFonts w:eastAsia="Calibri"/>
                <w:sz w:val="20"/>
                <w:szCs w:val="20"/>
              </w:rPr>
            </w:pPr>
            <w:r>
              <w:rPr>
                <w:rStyle w:val="1"/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патель  стерильный терапевтический  детский, уп,100шт 1101-00-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pexm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атель  стерильный терапевтический  детский, уп,100шт 1101-00-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exm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1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rFonts w:eastAsia="Calibri"/>
                <w:b w:val="false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0</w:t>
            </w:r>
          </w:p>
        </w:tc>
      </w:tr>
    </w:tbl>
    <w:p>
      <w:pPr>
        <w:pStyle w:val="Normal"/>
        <w:rPr>
          <w:rStyle w:val="1"/>
          <w:rFonts w:ascii="Times New Roman" w:hAnsi="Times New Roman" w:eastAsia="Calibri" w:cs="Times New Roman"/>
          <w:sz w:val="20"/>
          <w:szCs w:val="20"/>
        </w:rPr>
      </w:pPr>
      <w:r>
        <w:rPr/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точный срок годности</w:t>
      </w:r>
      <w:r>
        <w:rPr>
          <w:rFonts w:cs="Times New Roman" w:ascii="Times New Roman" w:hAnsi="Times New Roman"/>
          <w:sz w:val="24"/>
          <w:szCs w:val="24"/>
        </w:rPr>
        <w:t xml:space="preserve"> продукции должен быть  не менее 70 % от срока, указанного производителем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оставки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. Пермь, ул. Соловьева, 3, кабинет № 14, транспортом поставщика. С 09:00 -16:00 ч.</w:t>
      </w:r>
    </w:p>
    <w:p>
      <w:pPr>
        <w:pStyle w:val="Normal"/>
        <w:tabs>
          <w:tab w:val="clear" w:pos="708"/>
          <w:tab w:val="left" w:pos="1425" w:leader="none"/>
        </w:tabs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ставки товара  </w:t>
      </w:r>
      <w:r>
        <w:rPr>
          <w:rFonts w:cs="Times New Roman" w:ascii="Times New Roman" w:hAnsi="Times New Roman"/>
          <w:sz w:val="24"/>
          <w:szCs w:val="24"/>
        </w:rPr>
        <w:t>- товар поставляется  по заявке Заказчик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user</cp:lastModifiedBy>
  <dcterms:modified xsi:type="dcterms:W3CDTF">2012-11-07T10:05:00Z</dcterms:modified>
  <cp:revision>66</cp:revision>
  <dc:subject/>
  <dc:title/>
</cp:coreProperties>
</file>