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27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 замене оконных блоков в здании МБОУ "СОШ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8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8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оянова Светлан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 замене оконных блоков в здании МБОУ "СОШ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о-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все расходы Подрядчика на выполнение работ по предмету договора, в том числе транспортные, заготовительно - складские расходы, затраты на приобретение строительных материалов, конструктивных элементов и комплектующих и их доставку до места выполнения работ, затраты на уборку, погрузку и вывоз строительного мусора, расходы на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- Локально-сметному расчету, являющимся Приложением № 2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ул. Маршала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подписания договора по 02 декабря 2012 г. включительн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ы за выполненные работы производятся в безналичной форме, путем перечисления денежных средств на расчетный счет подрядчика в течение 20 (Двадцати) банковских дней с момента подписания акта о приемке выполненных работ на основании документов: - подписанного сторонами акта сдачи-приемки выполненных работ (форма КС-2); - справки о стоимости выполненных работ и затрат (форма КС-3); - 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ул. Маршала Толбухина, 33, кабинет № 2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к извещению о проведении запроса котировок. Котировочная заявка оформляется на бумажном носителе в письменной форме или в форме электронного документа с применением средств электронной цифровой подпис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4:00Z</dcterms:created>
  <dc:creator>1</dc:creator>
  <dc:description/>
  <cp:keywords/>
  <dc:language>en-US</dc:language>
  <cp:lastModifiedBy>1</cp:lastModifiedBy>
  <dcterms:modified xsi:type="dcterms:W3CDTF">2012-11-07T13:54:00Z</dcterms:modified>
  <cp:revision>1</cp:revision>
  <dc:subject/>
  <dc:title/>
</cp:coreProperties>
</file>