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Извещению № ЗК 02/12  от «07» ноября 2012 года  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, цифрами и словами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 п.  1,2,3, части  1  статьи 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, цифрами и словами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 п.  1,2,3, части  1  статьи 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             ______________________            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40:00Z</dcterms:created>
  <dc:creator>1</dc:creator>
  <dc:description/>
  <cp:keywords/>
  <dc:language>en-US</dc:language>
  <cp:lastModifiedBy>1</cp:lastModifiedBy>
  <dcterms:modified xsi:type="dcterms:W3CDTF">2012-11-07T13:32:00Z</dcterms:modified>
  <cp:revision>5</cp:revision>
  <dc:subject/>
  <dc:title/>
</cp:coreProperties>
</file>