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извещению</w:t>
      </w:r>
    </w:p>
    <w:p>
      <w:pPr>
        <w:pStyle w:val="Normal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демонтажу самовольно установленных и незаконно размещенных нестационарных торговых объектов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монтаж самовольно установленных и незаконно размещенных нестационарных торговых объектов (3 киоска; 4 автоприцепа) их перемещение на место временного хранения и  в соответствии с  настоящим приложени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сохранность демонтированных незаконно установленных и самовольно размещенных торговых объектов сроком не менее</w:t>
      </w:r>
      <w:r>
        <w:rPr/>
        <w:t xml:space="preserve"> 6 месяцев с момента демонтажа до момента признания данных объектов муниципальной собственностью в порядке, предусмотренном действующим законодательством РФ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3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Пермской городской Думы от 08.11.2005 № 192 «Об утверждении положения о порядке выявления и демонтажа самовольно установленных и незаконно размещенных движимых объектов на территории города Перми»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(при необходимости) вскрытие нестационарного торгового объекта,  предназначенного к перемещению на место временного хранения, демонтаж линейных объектов (типа электрического кабеля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ть в составе комиссии акт демонтажа и вскрытия нестационарного торгового объекта с указанием содержащихся в нем вещей (при необходимост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ировать нестационарный торговый объект (при необходимости с частичной или полной разборкой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огрузку нестационарного торгового объекта и вещей на автотранспорт и перевозку с организацией сопровождения (при необходимости) по улицам города Перми к месту хран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разгрузку и сдачу нестационарного торгового объекта и вещей на хранение по ак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хранение демонтированного объекта сроком не менее 6 месяцев: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снесенных нестационарных торговых объектов должно осуществляться на огороженном охраняемом земельном участке, на который имеется документ, подтверждающий правомочность его использования исполнителем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имущества, обнаруженного в демонтированных объектах, в том числе продуктов питания и других скоропортящихся товаров обеспечивается Исполнителем в течение срока их годности , но не более 6 месяцев с момента обнаружения. По истечении сроков реализации продуктов питания и других скоропортящихся товаров они подлежат транспортированию и захоронению в качестве отходов за счет исполнителя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ольные (незаконные) объекты и иное имущество, переданные на хранение в места временного хранения, выдаются владельцу после предъявления в территориальный орган документов, подтверждающих право на объекты и имущество, а также документов, подтверждающих возмещение расходов, связанных с осуществлением установленных «Положением о порядке выявления и демонтажа самовольно установленных и незаконно размещенных движимых объектов на территории города Перми», утвержденным  с решением Пермской городской Думы от 08.11.2005 № 192 (в редакции   решения Пермской городской Думы от 27.03.2012 № 46) мероприятий по демонтажу, перемещению и хранению самовольного (незаконного) объекта и имущества, обнаруженного на объекте, а также транспортирование и захоронение указанного имущества в качестве отходов (при их наличии)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ращения владельца после проверки документов, указанных в настоящем пункте, территориальный орган выдает владельцу три экземпляра акта сдачи-приемки с отметкой о согласовании возможности выдачи демонтированных самовольных (незаконных) объектов и иного имущества с места временного хранения.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 сдачи-приемки подписывается лицом, ответственным за хранение, и владельцем самовольного (незаконного) объекта при передаче самовольного (незаконного) объекта и иного имущества. Один экземпляр акта остается у владельца самовольного (незаконного) объекта, второй – у Исполнителя, ответственного за хранение, третий –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земельного участка в надлежащий ви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изация демонтированных объекто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и нестационарных торговых объектов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 - нестационарный торговый объект со стабильным местом размещения, представляющий собой временное сооружение, не имеющее торгового зала и помещений для хранения товарных запасов, рассчитанное на одно рабочее мест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- передвижной нестационарный торговый объект, представляющий собой автотранспортное средство, используемое для целей осуществления торговой деятельност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шт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объектов мелкорозничной сети, из ни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 – 3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– 4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, подлежащих демонтажу разрабатывается и предоставляется Заказчиком  на момент заключения контракта, указывается в приложении № 2 к контракту. Перечень объектов, подлежащих демонтажу  может изменяться Заказчиком  в течение срока действия контрак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заказчика к оказываемым услугам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сти требова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2.3.009-76 «Работы погрузочно-разгрузочные. Общие требования безопасности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12.3.033-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стема стандартов безопасности труда. Строительные машины. Общие требования безопасности при эксплуат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2.4.011-89  «Средства индивидуальной защиты. Общие требования и классификаци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П 12-03-2001 «Безопасность труда в строительстве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дить  опасную зону при производстве погрузочно-разгрузочных  и монтажных работах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е заказчика к качеству оказываемых услуг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ить сохранность нестационарных торговых объектов с учетом их износа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проведении погрузочно-разгрузочных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хранении сроком не менее 6 месяцев с момента демонтажа до момента признания данных нестационарных торговых объектов муниципальной собственностью в порядке, предусмотренном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ind w:firstLine="58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ить качественную уборку мусора на месте снесенного нестационарного торгового объекта с учетом прилегающей территории в размере пяти метров по периметру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услуг производится в течение 20 (двадцати) календарных дней с момента подписания сторонами итогового акта-приемки оказанных услуг, итогового акта о приемке выполненных работ (форма КС-2), справки о стоимости выполненных работ и затрат (форма КС-3), счет или счета-фактур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зависимости от системы налогообложени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азания услуг: с момента заключения муниципального контракта по 21 декаб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3A85753951BB6FE63FC836BA8A46D78C01D82C21D1C3962FCsEx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4:00Z</dcterms:created>
  <dc:creator>us1011</dc:creator>
  <dc:description/>
  <cp:keywords/>
  <dc:language>en-US</dc:language>
  <cp:lastModifiedBy>kab106-3</cp:lastModifiedBy>
  <cp:lastPrinted>2012-10-26T16:06:00Z</cp:lastPrinted>
  <dcterms:modified xsi:type="dcterms:W3CDTF">2012-11-02T10:28:00Z</dcterms:modified>
  <cp:revision>4</cp:revision>
  <dc:subject/>
  <dc:title/>
</cp:coreProperties>
</file>