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ТЗ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(специфик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компьютерной и оргтех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ужд администрации Дзержинск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65"/>
        <w:gridCol w:w="4538"/>
        <w:gridCol w:w="1120"/>
        <w:gridCol w:w="1080"/>
        <w:gridCol w:w="108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е характеристики 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шту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уб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.ч. НДС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цена</w:t>
            </w:r>
          </w:p>
          <w:p>
            <w:pPr>
              <w:pStyle w:val="Normal"/>
              <w:ind w:left="-98" w:right="-24" w:hanging="0"/>
              <w:jc w:val="center"/>
              <w:rPr>
                <w:bCs/>
              </w:rPr>
            </w:pPr>
            <w:r>
              <w:rPr>
                <w:bCs/>
              </w:rPr>
              <w:t xml:space="preserve">руб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.ч. НДС(%)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rPr>
                <w:b/>
                <w:b/>
              </w:rPr>
            </w:pPr>
            <w:r>
              <w:rPr>
                <w:b/>
              </w:rPr>
              <w:t>Компьютер в комплекте (системный блок + монитор) – 10 штук</w:t>
            </w:r>
          </w:p>
        </w:tc>
      </w:tr>
      <w:tr>
        <w:trPr>
          <w:trHeight w:val="27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BD6B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Системный блок  в состав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BD6B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BD6B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BD6B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пус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tower cеребристо-черный MicroATX, сталь SECC 0.8 мм, блока питания 400W(24+4пин)ATX 12V, кнопки - Power, Reset , индикаторы - HDD, Power, pазъемы для подключения HDD/FDD/SATA - 3/1/2, внешних отсеков 3,5 дюйма -2, внутренних отсеков 3,5 дюйма - 1, отсеков 5,25 дюйма -1, несъемная внутренняя корзина для HDD, безвинтовое крепление HDD, 2 USB с подключением к внутренним разъемам МП,  2 аудиоразъема miniJack с подключением к внутренним разъемам МП, место для вентилятора 80х80 мм или 92 х 92 мм на задней стенке корпуса, воздуховод в боковой стенке над процессорным разъемом, петля для висячего замка на задней стенк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стемная пла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B Intel H67 Socket LGA1155, поддержка типов процессоров Intel Core i7 2хxx, </w:t>
              <w:br/>
              <w:t xml:space="preserve">Core i5 2хxx, Core i3-2хxx, частота шины ~ 5000 МГц, GbLAN(10/100/1000 Мбит/сек), SVGA, MicroATX, DDR-II - 4 (2х канальный контроллер памяти), PCIe(2 слота 1x, 2 слота 16x),  Serial ATA-II - 4 канала, Serial ATA 6Gb/s - 2 канала,1x PS/2 клавиатура/мышь, 2x USB 3.0, 4x USB 2.0, 1x RJ-45 LAN, 1x VGA монитор, 1x DVI-D, 1x HDMI, 1x оптический S/PDIF-out, Line-out, Line-in, Mic-in , построение RAID массивов 0, 1, 5, 10 из SATA устройств ,  динамическая регулировка частоты вращения вентилятора, 100% конденсаторов с твердым полимером,, технологии уменьшения шума охлаждающей системы - CPU/System Smart Fan Control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ссо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e i5-2310 Processo Socket LGA1155, количество ядер - 4,частота работы процессора- 2.9 ГГц, </w:t>
              <w:br/>
              <w:t>частота шины - 5000 МГц, кеш L1 - 64 Кб x4 , кеш L2 - 256 КБ x4 ,кеш L3 - 6 Мб, встроенное видеоядро, поддерживаемая память - DDR3 PC3-8500 (DDR3-1066), PC3-10600 (DDR3-1333), двухканальный контролл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еративная памят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дуль памяти для использования в 2х канальных чипсетах DDR-III DIMM 2Gb &lt;PC3-10600&gt;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есткий диск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DD 1 Tb SATA 6Gb/7200rpm 32Mb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сковод оптических дисков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VD RAM &amp; DVD±R/RW &amp; CDRW &lt;Black&gt; SATA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рд-ридер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D/MMC , MS(3 IN 1), micro SD, xD, CF, M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2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нтилято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роцессора с дополнительным вентилятором для охлаждения околосокетного пространства, питание - от 4-pin коннектора М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нтилято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Корпусной вентилятор для крепления на заднюю стенку корпуса, питание от 3-pin коннектора МП 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виату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фейс подключения – </w:t>
            </w:r>
            <w:r>
              <w:rPr>
                <w:lang w:val="en-US"/>
              </w:rPr>
              <w:t>USB</w:t>
            </w:r>
            <w:r>
              <w:rPr/>
              <w:t>, износостойкие надписи разного цвета,  влагоустойчив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ш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фейс подключения – </w:t>
            </w:r>
            <w:r>
              <w:rPr>
                <w:lang w:val="en-US"/>
              </w:rPr>
              <w:t>USB</w:t>
            </w:r>
            <w:r>
              <w:rPr/>
              <w:t>, тип сенсора - лазер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ерационная систем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Win Pro 7 32-bit Russian Single package DSP OEI DV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BD6B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Монитор</w:t>
            </w:r>
          </w:p>
        </w:tc>
      </w:tr>
      <w:tr>
        <w:trPr>
          <w:trHeight w:val="51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онал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21,5 </w:t>
            </w:r>
            <w:r>
              <w:rPr>
                <w:iCs/>
              </w:rPr>
              <w:t>"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атриц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T TN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дсветка LCD-матриц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ветодиодная (LED) подсветка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аксимальное разреш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920x1080 (16:9)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Частота горизонтальной развертк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24</w:t>
            </w:r>
            <w:r>
              <w:rPr/>
              <w:t xml:space="preserve"> - 82 </w:t>
            </w:r>
            <w:r>
              <w:rPr>
                <w:iCs/>
              </w:rPr>
              <w:t>КГц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Частота вертикальной развертк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</w:t>
            </w:r>
            <w:r>
              <w:rPr>
                <w:lang w:val="en-US"/>
              </w:rPr>
              <w:t>0</w:t>
            </w:r>
            <w:r>
              <w:rPr/>
              <w:t xml:space="preserve"> - 75 </w:t>
            </w:r>
            <w:r>
              <w:rPr>
                <w:iCs/>
              </w:rPr>
              <w:t>Гц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ремя отклик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5 </w:t>
            </w:r>
            <w:r>
              <w:rPr>
                <w:iCs/>
              </w:rPr>
              <w:t>мс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Яркост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250 </w:t>
            </w:r>
            <w:r>
              <w:rPr>
                <w:iCs/>
              </w:rPr>
              <w:t>кд./м.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нтрастность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0:1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личество отображаемых цветов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16.7 </w:t>
            </w:r>
            <w:r>
              <w:rPr>
                <w:iCs/>
              </w:rPr>
              <w:t>млн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нтерфейс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</w:t>
            </w:r>
            <w:r>
              <w:rPr>
                <w:lang w:val="en-US"/>
              </w:rPr>
              <w:t>-D</w:t>
            </w:r>
            <w:r>
              <w:rPr/>
              <w:t xml:space="preserve"> и VGA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лок пита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нк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х1 Вт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2E3741"/>
              </w:rPr>
            </w:pPr>
            <w:r>
              <w:rPr>
                <w:b/>
                <w:color w:val="000000"/>
              </w:rPr>
              <w:t>Источник бесперебойного пит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хо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хо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ыходная мощность</w:t>
            </w:r>
          </w:p>
          <w:p>
            <w:pPr>
              <w:pStyle w:val="Normal"/>
              <w:rPr/>
            </w:pPr>
            <w:r>
              <w:rPr/>
              <w:t>Время работы при полной нагруз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мя работы при половинной нагруз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выходных разъемов 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нтерфейс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источник бесперебойного пит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фазное напряж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-фазное напряж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00 ВА / 300 В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8 м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2.4 ми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(с питанием от батарей -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-2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rPr/>
            </w:pPr>
            <w:r>
              <w:rPr>
                <w:b/>
              </w:rPr>
              <w:t xml:space="preserve">МФУ  </w:t>
            </w:r>
            <w:r>
              <w:rPr>
                <w:b/>
                <w:lang w:val="en-US"/>
              </w:rPr>
              <w:t>Panasoni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B</w:t>
            </w:r>
            <w:r>
              <w:rPr>
                <w:b/>
              </w:rPr>
              <w:t xml:space="preserve">2061 </w:t>
            </w:r>
            <w:r>
              <w:rPr>
                <w:b/>
                <w:lang w:val="en-US"/>
              </w:rPr>
              <w:t>RUB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rPr>
                <w:b/>
                <w:b/>
              </w:rPr>
            </w:pPr>
            <w:r>
              <w:rPr>
                <w:i/>
              </w:rPr>
              <w:t>(или эквивалент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 (факс/телефон/принтер/сканер/копир/PC-факс)</w:t>
            </w:r>
          </w:p>
          <w:p>
            <w:pPr>
              <w:pStyle w:val="Normal"/>
              <w:rPr/>
            </w:pPr>
            <w:r>
              <w:rPr/>
              <w:t>монохромная лазерная печать (600 точек на дюйм)</w:t>
            </w:r>
          </w:p>
          <w:p>
            <w:pPr>
              <w:pStyle w:val="Normal"/>
              <w:rPr/>
            </w:pPr>
            <w:r>
              <w:rPr/>
              <w:t>интерфейс подключения к ПК - USB 2.0</w:t>
              <w:br/>
              <w:t>сетевой интерфей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податчик на 20 листов</w:t>
            </w:r>
          </w:p>
          <w:p>
            <w:pPr>
              <w:pStyle w:val="Normal"/>
              <w:rPr/>
            </w:pPr>
            <w:r>
              <w:rPr/>
              <w:t xml:space="preserve">2-строчный LCD-дисплей </w:t>
              <w:br/>
              <w:t xml:space="preserve">беспроводная DECT трубка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сканирование на ftp сервер/ папку SMB (PDF,JPEG, TIFF)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/>
              <w:t>сканирование в электронную почту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/>
              <w:t>цифровой автоответчик (до 30 мин)</w:t>
              <w:br/>
              <w:t>AOH, Caller ID, спикерфон</w:t>
              <w:br/>
              <w:t xml:space="preserve"> энергонезависимая память</w:t>
              <w:b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анер </w:t>
            </w:r>
            <w:r>
              <w:rPr>
                <w:b/>
                <w:lang w:val="en-US"/>
              </w:rPr>
              <w:t>Xerox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cumate</w:t>
            </w:r>
            <w:r>
              <w:rPr>
                <w:b/>
              </w:rPr>
              <w:t xml:space="preserve"> 2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(или эквивалент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ной (автоподатчик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ип датчика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CD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фейс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2.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формат бумаг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змер докум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6х356 мм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х600 </w:t>
            </w:r>
            <w:r>
              <w:rPr>
                <w:lang w:val="en-US"/>
              </w:rPr>
              <w:t>dpi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сканирования(цвет.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стр/мин (односторонний режим) / 71 стр/мин (двусторонний режим)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сканирования(ч/б.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стр/мин (односторонний режим) / 76 стр/мин (двусторонний режим)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цвета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бит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втоподач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сторонне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устройства автоподач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листов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ктор двойной подачи, лоток для подачи пластиковых карт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оставляемый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Normal"/>
        <w:ind w:firstLine="708"/>
        <w:jc w:val="both"/>
        <w:rPr/>
      </w:pPr>
      <w:r>
        <w:rPr/>
        <w:t>2. Несоблюдение указанной в спецификации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документации технического задания. Товар признае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x.ru/support/faq_search.php?mode=links&amp;id_array=164040,1641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21:00Z</dcterms:created>
  <dc:creator>1zam</dc:creator>
  <dc:description/>
  <cp:keywords/>
  <dc:language>en-US</dc:language>
  <cp:lastModifiedBy>1zam</cp:lastModifiedBy>
  <cp:lastPrinted>2012-09-26T11:37:00Z</cp:lastPrinted>
  <dcterms:modified xsi:type="dcterms:W3CDTF">2012-11-07T06:42:00Z</dcterms:modified>
  <cp:revision>8</cp:revision>
  <dc:subject/>
  <dc:title>Приложение № 1</dc:title>
</cp:coreProperties>
</file>