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56300015512000089                                          08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ой и оргтехники для нужд администрации Дзержинского района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mirnova-ip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ой и оргтехники для нужд администрации Дзержинского района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9 452,33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,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10050 Детали и принадлежности, включая расходные материалы для средств автоматизации управленческого и инженерно - технического труда [3010480] - [3010542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Приложение № 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. 10 дней с момента подписания контракт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Контракту осуществляется за фактически поставленный Товар в течение 10 (десяти) банковских дней с даты подписания Сторонами товарной накладной на основании счета, счета-фактуры, выставленных Поставщиком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242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№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2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9"/>
        <w:gridCol w:w="46"/>
      </w:tblGrid>
      <w:tr>
        <w:trPr/>
        <w:tc>
          <w:tcPr>
            <w:tcW w:w="101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            08.11.201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08:00Z</dcterms:created>
  <dc:creator>1zam</dc:creator>
  <dc:description/>
  <cp:keywords/>
  <dc:language>en-US</dc:language>
  <cp:lastModifiedBy>1zam</cp:lastModifiedBy>
  <cp:lastPrinted>2012-11-08T14:35:00Z</cp:lastPrinted>
  <dcterms:modified xsi:type="dcterms:W3CDTF">2012-11-08T11:03:00Z</dcterms:modified>
  <cp:revision>8</cp:revision>
  <dc:subject/>
  <dc:title/>
</cp:coreProperties>
</file>