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15512000088                                                     06.11.201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культурно-массовых мероприятий, художественному оформлению и эксплуатации новогоднего комплекса «Снежные забавы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</w:rPr>
                <w:t>smirnova-ip@gorodperm.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ирнова Ирина Петров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культурно-массовых мероприятий, художественному оформлению и эксплуатации новогоднего комплекса «Снежные забавы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0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30 Благоустройство территори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соответствии с требованиями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кументации об открытом аукционе в электронной форме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контракта по 15 декабря 2012г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 000,00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1.2012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1.201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1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irnova-ip@gorod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48:00Z</dcterms:created>
  <dc:creator>1zam</dc:creator>
  <dc:description/>
  <cp:keywords/>
  <dc:language>en-US</dc:language>
  <cp:lastModifiedBy>shiryaeva-iv</cp:lastModifiedBy>
  <cp:lastPrinted>2012-11-06T16:52:00Z</cp:lastPrinted>
  <dcterms:modified xsi:type="dcterms:W3CDTF">2012-11-07T08:01:00Z</dcterms:modified>
  <cp:revision>4</cp:revision>
  <dc:subject/>
  <dc:title/>
</cp:coreProperties>
</file>