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77ЭА/3/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дведение итогов  открытого аукциона в электронной форме на оказание услуг по п</w:t>
      </w:r>
      <w:r>
        <w:rPr>
          <w:sz w:val="22"/>
          <w:szCs w:val="22"/>
        </w:rPr>
        <w:t>одписке и доставке периодических печатных изданий в первом полугодии 2013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</w:t>
      </w:r>
      <w:r>
        <w:rPr>
          <w:color w:val="333333"/>
          <w:sz w:val="22"/>
          <w:szCs w:val="22"/>
        </w:rPr>
        <w:t>035630004451200002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«02» ноября 2012 года</w:t>
        <w:br/>
        <w:t xml:space="preserve">                              14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оказание услуг по п</w:t>
      </w:r>
      <w:r>
        <w:rPr>
          <w:sz w:val="22"/>
          <w:szCs w:val="22"/>
        </w:rPr>
        <w:t>одписке и доставке периодических печатных изданий в первом  полугодии 2013 год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авина Надежда Юрь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пова Ольга Владими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000, Пермский край, г. 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казание услуг по п</w:t>
      </w:r>
      <w:r>
        <w:rPr>
          <w:sz w:val="22"/>
          <w:szCs w:val="22"/>
        </w:rPr>
        <w:t>одписке и доставке периодических печатных изданий в первом  полугодии 2013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2 340 000 (два миллиона триста сорок тысяч) рублей 00 копе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85"/>
        <w:gridCol w:w="2118"/>
        <w:gridCol w:w="2676"/>
        <w:gridCol w:w="3288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 /защищенный номер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4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2 09:41:5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65669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есс Пермь»</w:t>
            </w:r>
          </w:p>
        </w:tc>
      </w:tr>
      <w:tr>
        <w:trPr>
          <w:trHeight w:val="4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1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2 09:41:39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650817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са-Люкс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00,0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2 09:47:4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656386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Почта России»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3402"/>
        <w:gridCol w:w="1701"/>
        <w:gridCol w:w="851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6566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есс Перм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, д.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ова О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6563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Почта России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, г. Москва, Варшавское шоссе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ова О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Признать заявки следующих участников размещения заказа несоответствующим требованиям, установленным документацией об открытом аукционе в электронной форме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57"/>
        <w:gridCol w:w="1417"/>
        <w:gridCol w:w="1134"/>
        <w:gridCol w:w="2977"/>
        <w:gridCol w:w="1701"/>
        <w:gridCol w:w="816"/>
      </w:tblGrid>
      <w:tr>
        <w:trPr>
          <w:trHeight w:val="50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502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для отказа в допуске (положение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6508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са-Лю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ч.6 ст.4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оставление документов, предусмотренных п. 7  ч.2 ст.41.4 Федерального закона №94-ФЗ : не предоставлен документ, подтверждающий полномочия лица на осуществление действий от имени участника размещения заказа (срок полномочий директора в соответствии с Уставом истек 09.09.201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опова О.В.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Общество с ограниченной ответственностью «Урал-Пресс Пермь» </w:t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предложением о цене контракта 1 895 400 рублей.</w:t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585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58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58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пова О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58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28:00Z</dcterms:created>
  <dc:creator>СОК</dc:creator>
  <dc:description/>
  <cp:keywords/>
  <dc:language>en-US</dc:language>
  <cp:lastModifiedBy>oper2</cp:lastModifiedBy>
  <cp:lastPrinted>2012-11-02T13:43:00Z</cp:lastPrinted>
  <dcterms:modified xsi:type="dcterms:W3CDTF">2012-11-02T07:47:00Z</dcterms:modified>
  <cp:revision>7</cp:revision>
  <dc:subject/>
  <dc:title>ПРОТОКОЛ № 7ЭА/2/1</dc:title>
</cp:coreProperties>
</file>