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оставку  сухой адаптированной детской молочной смес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8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детская молочная смесь для здоровых детей на искусственном вскармливании от 0 до 12 месяцев с нуклеотидами и пребиотиками</w:t>
            </w:r>
          </w:p>
        </w:tc>
      </w:tr>
      <w:tr>
        <w:trPr>
          <w:trHeight w:val="223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</w:tr>
      <w:tr>
        <w:trPr>
          <w:trHeight w:val="8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 (в том числе линолевая кислота 14-20,0 % от суммы жирных кислот)</w:t>
            </w:r>
          </w:p>
        </w:tc>
      </w:tr>
      <w:tr>
        <w:trPr>
          <w:trHeight w:val="2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й – 40,0-90,0 мг</w:t>
            </w:r>
          </w:p>
        </w:tc>
      </w:tr>
      <w:tr>
        <w:trPr>
          <w:trHeight w:val="218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сфор 20,0-60,0 мг</w:t>
            </w:r>
          </w:p>
        </w:tc>
      </w:tr>
      <w:tr>
        <w:trPr>
          <w:trHeight w:val="17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, обязательное наличие докозогексоеновой кислоты.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аурин не более 5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й/фосфор – 1,2-2,0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й – 40,0-80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й – 15,0-30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й – 4,0-10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ь 30,0-100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нец 1,0-30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о 0,8-1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к 0,3-1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ды 30,0-80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не более 12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н 1,0-4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а 0,25-0,6 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тинол (Витамин А) не более 73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оферол 0,4-1,2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еферол 0,8-2,1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мин К 2,5-17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 40,0-210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бофлавин 50,0-280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оксин 30,0-120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ацин 300,0-1000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лиевая кислота 6,0-35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мин В12 0,15-0,3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мин С не менее 1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зит 2,0-28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ин 5,0-35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тин 1,0-4,0 мк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 карнитин не более 2,0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клеотиды обязательное наличие - не более 3,5 мг</w:t>
            </w:r>
          </w:p>
        </w:tc>
      </w:tr>
      <w:tr>
        <w:trPr>
          <w:trHeight w:val="7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 и ФОС – обязательное наличие</w:t>
            </w:r>
          </w:p>
        </w:tc>
      </w:tr>
      <w:tr>
        <w:trPr>
          <w:trHeight w:val="61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</w:tr>
      <w:tr>
        <w:trPr>
          <w:trHeight w:val="6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моляльность не более 320,0 мОсм/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а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ая (максимальная) цена договора (руб.)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375,36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убсидий на выполнение муниципального задания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омент поставки товара срок годности товара должен быть не менее 80% от срока реализации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2-11-08T14:16:00Z</dcterms:modified>
  <cp:revision>1</cp:revision>
  <dc:subject/>
  <dc:title/>
</cp:coreProperties>
</file>