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(необязательная) форма по заполнению 1 части заявки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о заключить гражданско-правовой договор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 поставку  сухой адаптированной детской молочной смеси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1782"/>
        <w:gridCol w:w="41"/>
        <w:gridCol w:w="5913"/>
        <w:gridCol w:w="41"/>
        <w:gridCol w:w="2369"/>
        <w:gridCol w:w="45"/>
      </w:tblGrid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свойства и характеристи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свойства и характеристик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и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хая адаптированная детская молочная смесь для здоровых детей на искусственном вскармливании от 0 до 12 месяцев с нуклеотидами и пребиотиками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6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к  1,2 – 2,1 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  3,0 – 4,0  г (в том числе линолевая кислота 14-20,0 % от суммы жирных кислот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ций – 40,0-90,0 м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сфор 20,0-60,0 м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воды  6,5 – 8,0 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ктоза – не менее 65% от общего количества углеводов, обязательное наличие докозогексоеновой кислоты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аурин не более 5,0 м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ций/фосфор – 1,2-2,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й – 40,0-80,0 м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й – 15,0-30,0 м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й – 4,0-10,0 м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ь 30,0-100,0 мк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ганец 1,0-30,0 мк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лезо 0,8-1,0 м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к 0,3-1,0 м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ориды 30,0-80,0 м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йод не более 12,0 мк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ен 1,0-4,0 мк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ла 0,25-0,6 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тинол (Витамин А) не более 73,0 мк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оферол 0,4-1,2 м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цеферол 0,8-2,1 мк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амин К 2,5-17,0 мк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амин 40,0-210,0 мк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бофлавин 50,0-280,0 мк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ридоксин 30,0-120,0 мк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ацин 300,0-1000,0 мк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лиевая кислота 6,0-35,0 мк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амин В12 0,15-0,3 мк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амин С не менее 10 м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зит 2,0-28,0 м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ин 5,0-35,0 м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отин 1,0-4,0 мк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карнитин не более 2,0 м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клеотиды обязательное наличие - не более 3,5 м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 и ФОС – обязательное наличие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етическая ценность  640 – 720 ккал/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моляльность не более 320,0 мОсм/к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илограмма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/>
      </w:pPr>
      <w:r>
        <w:rPr>
          <w:sz w:val="22"/>
          <w:szCs w:val="22"/>
        </w:rPr>
        <w:t>На момент поставки товара срок годности товара имеет не менее 80% от срока реализации продукции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06:00Z</dcterms:created>
  <dc:creator/>
  <dc:description/>
  <cp:keywords/>
  <dc:language>en-US</dc:language>
  <cp:lastModifiedBy/>
  <dcterms:modified xsi:type="dcterms:W3CDTF">2012-11-08T14:24:00Z</dcterms:modified>
  <cp:revision>1</cp:revision>
  <dc:subject/>
  <dc:title/>
</cp:coreProperties>
</file>