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Перевозка наркотических средств и психотропных веществ должна осуществляться транспортом Исполнителя по заявкам Заказчика  по следующим маршрута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5395"/>
        <w:gridCol w:w="2662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аршрут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 следов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 необходимое  для выполнения маршрут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54 – ул. Подлесная,7а – ул. Попова, 5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раза в неделю –  48 часов 30 мину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, 54 – ул. Мира,115 – ул. Желябова,11 –  </w:t>
            </w:r>
          </w:p>
          <w:p>
            <w:pPr>
              <w:pStyle w:val="Normal"/>
              <w:rPr/>
            </w:pPr>
            <w:r>
              <w:rPr/>
              <w:t>ул. Гальперина,7а  – ул. Писарева, 56ж – ул. Адмирала Старикова, 9а – ул. Гашкова,41-ул. Лебедева,20 – ул. Коминтерна,14 – ул. Попова,5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– 89 часов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, 54 – ул. Мира,115 –  ул. Желябова,11 – </w:t>
            </w:r>
          </w:p>
          <w:p>
            <w:pPr>
              <w:pStyle w:val="Normal"/>
              <w:rPr/>
            </w:pPr>
            <w:r>
              <w:rPr/>
              <w:t>ул. Гальперина,7а –  ул. Лебедева,20 – ул.  Попова,5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 – 73 часа 3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54 - ул. Коминтерна,14 – ул. Попова,5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– 25 часов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54 – ул. Крупской,46 –  ул. Попова,5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 –  4 часа</w:t>
            </w:r>
          </w:p>
        </w:tc>
      </w:tr>
      <w:tr>
        <w:trPr/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 час</w:t>
            </w:r>
            <w:bookmarkStart w:id="0" w:name="_GoBack"/>
            <w:bookmarkEnd w:id="0"/>
            <w:r>
              <w:rPr>
                <w:b/>
              </w:rPr>
              <w:t>ов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>2.</w:t>
      </w:r>
      <w:r>
        <w:rPr/>
        <w:t xml:space="preserve"> Услуги охраны осуществляются экипажем из 2-х человек</w:t>
      </w:r>
      <w:r>
        <w:rPr>
          <w:color w:val="000000"/>
        </w:rPr>
        <w:t xml:space="preserve"> в форменном обмундировании</w:t>
      </w:r>
      <w:r>
        <w:rPr/>
        <w:t xml:space="preserve">, вооруженных </w:t>
      </w:r>
      <w:r>
        <w:rPr>
          <w:color w:val="000000"/>
        </w:rPr>
        <w:t>огнестрельным оружием и экипированных спецсредствами, средствами индивидуальной бронезащиты и радиосвязи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Экипаж охраны должен иметь разрешения на хранение и ношение при исполнении служебных обязанностей служебного оруж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32:00Z</dcterms:created>
  <dc:creator>Света</dc:creator>
  <dc:description/>
  <cp:keywords/>
  <dc:language>en-US</dc:language>
  <cp:lastModifiedBy>Берикелашвили Реваз Ильич</cp:lastModifiedBy>
  <cp:lastPrinted>2008-01-17T18:33:00Z</cp:lastPrinted>
  <dcterms:modified xsi:type="dcterms:W3CDTF">2012-11-02T09:16:00Z</dcterms:modified>
  <cp:revision>5</cp:revision>
  <dc:subject/>
  <dc:title>Приложение № 2</dc:title>
</cp:coreProperties>
</file>