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азание услуг охраны наркотических средств, осуществляемых в процессе их перевозки на автомобиле Исполнител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охраны наркотических средств, осуществляемых в процессе их перевозки на автомобиле Исполнител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Берикелашвили Реваз Ильич</cp:lastModifiedBy>
  <dcterms:modified xsi:type="dcterms:W3CDTF">2012-11-02T09:13:00Z</dcterms:modified>
  <cp:revision>64</cp:revision>
  <dc:subject/>
  <dc:title/>
</cp:coreProperties>
</file>