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399120000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искусственных инженерных сооружений в п. Новые Ляды в 2013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поселка Новые Ляд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nl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ботина Наталья Эдуар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искусственных инженерных сооружений в п. Новые Ляды в 2013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58 829,2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п. Новые Ляды (перечень объектов указан в приложении № 1 к документации об открытом аукционе в электронной форме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21.12.2012 г. по 20.12.2013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 941,46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11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11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11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11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3:36:00Z</dcterms:created>
  <dc:creator>Admin</dc:creator>
  <dc:description/>
  <cp:keywords/>
  <dc:language>en-US</dc:language>
  <cp:lastModifiedBy>Admin</cp:lastModifiedBy>
  <dcterms:modified xsi:type="dcterms:W3CDTF">2012-11-08T03:38:00Z</dcterms:modified>
  <cp:revision>2</cp:revision>
  <dc:subject/>
  <dc:title/>
</cp:coreProperties>
</file>