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72 от «09» но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кровати функциональной детской для муниципального бюджетного учреждения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ая детская клиническая больница № 15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кровати функциональной детск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4622,5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нояб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ноя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ноябр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5-15T16:10:00Z</cp:lastPrinted>
  <dcterms:modified xsi:type="dcterms:W3CDTF">2012-11-08T12:12:00Z</dcterms:modified>
  <cp:revision>88</cp:revision>
  <dc:subject/>
  <dc:title>ИЗВЕЩЕНИЕ № __ от «___» __________ 2011 года</dc:title>
</cp:coreProperties>
</file>