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suppressAutoHyphens w:val="true"/>
        <w:spacing w:lineRule="exact" w:line="32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 1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52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-тележка для новорожденных с пластиковым кювезом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ие требования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изготовлен из стального профиля с нанесением экологически чистой эпоксидной полимерно-порошковой краски, устойчивой к регулярной обработке всеми видами медицинских дезинфицирующих и моющих растворо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ювеза выполнена из прозрачного оргстекла, с кармашком для именной табличк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наклона ложа в диапазоне не менее 0 – 25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самоориентирующиеся из немаркой серой резин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а не менее 100 м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колеса с автономным тормозным устройство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 более 20 к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Д × Ш × В) не менее 980 × 590 × 1040 м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входит матрац, с чехлом из клеенки ПВ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15 шт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быть не бывшим в употреблении, год выпуска - не ранее 2012г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 соответствовать ГОСТам и санитарным норма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ставке должны прилагаться гарантийные талоны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с момента поставки Товара, в т.ч. ввода в эксплуатацию товара, не менее 12 месяцев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ки Товара, в т.ч. ввода в эксплуатацию, с момента заключения контракта не более 20 дн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 регистрационного удостоверения с приложениями и сертификатов соответствия с приложениями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88"/>
      <w:ind w:left="29" w:hanging="48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0">
    <w:name w:val=" Знак Знак"/>
    <w:qFormat/>
    <w:rPr>
      <w:b/>
      <w:bCs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41:00Z</dcterms:created>
  <dc:creator>Мария</dc:creator>
  <dc:description/>
  <cp:keywords/>
  <dc:language>en-US</dc:language>
  <cp:lastModifiedBy>Name</cp:lastModifiedBy>
  <dcterms:modified xsi:type="dcterms:W3CDTF">2012-11-06T08:12:00Z</dcterms:modified>
  <cp:revision>4</cp:revision>
  <dc:subject/>
  <dc:title>ТЕХНИЧЕСКОЕ ЗАДАНИЕ (СПЕЦИФИКАЦИЯ) НА ПОСТАВКИ ТОВАРОВ</dc:title>
</cp:coreProperties>
</file>