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20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Приложение № 1 </w:t>
      </w:r>
    </w:p>
    <w:p>
      <w:pPr>
        <w:pStyle w:val="Normal"/>
        <w:suppressAutoHyphens w:val="true"/>
        <w:spacing w:lineRule="exact" w:line="3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0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32"/>
      </w:tblGrid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ипсоотстойник 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хнические требования: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псоотстойник предназначен для предотвращения попадания попадания гипса в канализацию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оотстойник должен быть выполнен из нержавеющей стали с тремя последовательными камерами отстойника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ая, цельносварная конструкция, выполненная из стального хромоникелевого нержавеющего холоднокатаного листового проката толщиной, не менее 0,8мм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отвода для подсоединения коммуникаций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поверхности ложемента  должны быть устойчивы к 1% раствору хлорамина по ТУ 6-01-4689387-16 или 3% раствору перекиси водорода по ГОСТ 177 в комплексе с 1% раствором моющего средства по ГОСТ 25644, применяемым при дезинфекции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оставки: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ышка с ручко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рпус гипсоотстойника с тремя последовательными камерами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ичество, 3 комплекта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: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быть не бывшим в употреблении, год выпуска - не ранее 2012г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 соответствовать ГОСТам и санитарным норма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есь товар должен быть упакован в соответствии с ГОСТами. Тара и упаковка должны быть прочными, чистыми, сухими, без нарушения целостности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 поставке должны прилагаться гарантийные талоны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редоставления гарантии качества с момента поставки Товара, в т.ч. ввода в эксплуатацию товара, не менее 12 мес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 т.ч. ввода в эксплуатацию, с момента заключения контракта не более 60 дне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 поставке регистрационного удостоверения, сертификата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5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88"/>
      <w:ind w:left="29" w:hanging="48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lang w:val="ru-RU" w:bidi="ar-SA"/>
    </w:rPr>
  </w:style>
  <w:style w:type="character" w:styleId="Style10">
    <w:name w:val=" Знак Знак"/>
    <w:qFormat/>
    <w:rPr>
      <w:b/>
      <w:bCs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10:00Z</dcterms:created>
  <dc:creator>Мария</dc:creator>
  <dc:description/>
  <cp:keywords/>
  <dc:language>en-US</dc:language>
  <cp:lastModifiedBy>Name</cp:lastModifiedBy>
  <cp:lastPrinted>2012-11-06T15:13:00Z</cp:lastPrinted>
  <dcterms:modified xsi:type="dcterms:W3CDTF">2012-11-06T11:11:00Z</dcterms:modified>
  <cp:revision>8</cp:revision>
  <dc:subject/>
  <dc:title>ТЕХНИЧЕСКОЕ ЗАДАНИЕ (СПЕЦИФИКАЦИЯ) НА ПОСТАВКИ ТОВАРОВ</dc:title>
</cp:coreProperties>
</file>