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54ЭА от «29» октябр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аппарата ультразвукового диагностического «</w:t>
      </w:r>
      <w:r>
        <w:rPr>
          <w:b/>
          <w:bCs/>
          <w:color w:val="000000"/>
        </w:rPr>
        <w:t>ALOKA PROSOUND α 6</w:t>
      </w:r>
      <w:r>
        <w:rPr>
          <w:b/>
        </w:rPr>
        <w:t>» или эквивалент с принадлежностя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бюджет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поликлиника № 11»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«Городская поликлиника № 1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алая Ямская, 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алая Ямская, 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p11@gmail.com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-39-3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 Андрей Александ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аппарата ультразвукового диагностического «ALOKA PROSOUND α 6» или эквивалент с принадлежностя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плек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3 699 000,00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алая Ямская, 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нояб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ноябр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ноябр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2">
    <w:name w:val="Список 1 Знак Знак2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4:00Z</dcterms:created>
  <dc:creator>1</dc:creator>
  <dc:description/>
  <cp:keywords/>
  <dc:language>en-US</dc:language>
  <cp:lastModifiedBy>регистратура</cp:lastModifiedBy>
  <cp:lastPrinted>2012-03-21T16:18:00Z</cp:lastPrinted>
  <dcterms:modified xsi:type="dcterms:W3CDTF">2012-10-29T15:39:00Z</dcterms:modified>
  <cp:revision>81</cp:revision>
  <dc:subject/>
  <dc:title>ИЗВЕЩЕНИЕ № __ от «___» __________ 2011 года</dc:title>
</cp:coreProperties>
</file>