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запроса                    </w:t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отировок  от 07.11.2012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стоим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работ по очистке водопропускных труб в Дзержинском районе г.Пер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520"/>
        <w:gridCol w:w="3920"/>
        <w:gridCol w:w="1280"/>
        <w:gridCol w:w="1300"/>
        <w:gridCol w:w="1256"/>
      </w:tblGrid>
      <w:tr>
        <w:trPr>
          <w:trHeight w:val="6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основание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работ и затрат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.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383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здел 1. 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Рр66-27-6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В ред. пр. № 207 Минрегиона РФ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мывка труб диаметром: 900 мм (прим.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 трубопрово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938,72</w:t>
            </w:r>
          </w:p>
        </w:tc>
      </w:tr>
      <w:tr>
        <w:trPr>
          <w:trHeight w:val="7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Рр66-27-4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В ред. пр. № 207 Минрегиона РФ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мывка труб диаметром: 500 мм (прим.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 трубопрово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686,72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Рр66-27-5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В ред. пр. № 207 Минрегиона РФ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мывка труб диаметром: 700 мм (прим.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 трубопрово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627,11</w:t>
            </w:r>
          </w:p>
        </w:tc>
      </w:tr>
      <w:tr>
        <w:trPr>
          <w:trHeight w:val="5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СЦП311-01-144-1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унт растительного слоя (земля, перегной): погруз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онн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8,42</w:t>
            </w:r>
          </w:p>
        </w:tc>
      </w:tr>
      <w:tr>
        <w:trPr>
          <w:trHeight w:val="9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СЦП310-3030-1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возка грузов автомобилями-самосвалами грузоподъемностью 10 т работающих вне карьера: расстояние перевозки 30 км; нормативное время пробега 1,92 час; класс груза 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тонн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85,25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И: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кладные расходы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, справочно: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% ФОТ (от 42482,39)  (Поз. 1-3)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% ФОТ (от 77,98)  (Поз. 4)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метная прибыль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, справочно: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% ФОТ (от 42482,39)  (Поз. 1-3)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% ФОТ (от 77,98)  (Поз. 4)</w:t>
            </w:r>
          </w:p>
        </w:tc>
      </w:tr>
      <w:tr>
        <w:trPr>
          <w:trHeight w:val="255" w:hRule="atLeast"/>
        </w:trPr>
        <w:tc>
          <w:tcPr>
            <w:tcW w:w="8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193 746,22 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мечание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исьмо Министерства регионально развития РФ от 17 марта 2011 г. № 6056-ИП/08 (в ред. Письма Минрегиона РФ от 09.06.2011 № 15127-ИП/08) «О нормативах накладных расходов и сметной прибыли по строительным, монтажным, ремонтно-строительным и пусконаладочным работам»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жеквартальный бюллетень на 4 квартал 2012 года НП «Строители Урала» Региональный центр по ценообразованию в строительстве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rFonts w:ascii="Times New Roman" w:hAnsi="Times New Roman" w:eastAsia="Times New Roman" w:cs="Times New Roman"/>
      <w:sz w:val="24"/>
      <w:szCs w:val="24"/>
      <w:lang w:val="en-US" w:bidi="he-IL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5:59:00Z</dcterms:created>
  <dc:creator>Belosludtseva</dc:creator>
  <dc:description/>
  <cp:keywords/>
  <dc:language>en-US</dc:language>
  <cp:lastModifiedBy>Burmasova</cp:lastModifiedBy>
  <cp:lastPrinted>2012-05-02T15:32:00Z</cp:lastPrinted>
  <dcterms:modified xsi:type="dcterms:W3CDTF">2012-11-07T04:09:00Z</dcterms:modified>
  <cp:revision>8</cp:revision>
  <dc:subject/>
  <dc:title/>
</cp:coreProperties>
</file>