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водопропускных труб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водопропускных труб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3 746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Расчете стоимости 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следующие расходы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57 Сети ливневой канализ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2 к извещению) и расчете стоимости (Приложение №4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г. Пермь, Дзерж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07 декабр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сдачи-приемки выполненных работ, справки о стоимости выполненных работ и на основании предоставленной Заказчику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409 796341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по настоящему контракту финансируются из городского бюджета по Ведомственной целевой программе «Развитие Дзержинского района города Перми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по форме Приложения № 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52:00Z</dcterms:created>
  <dc:creator>Burmasova</dc:creator>
  <dc:description/>
  <cp:keywords/>
  <dc:language>en-US</dc:language>
  <cp:lastModifiedBy>Burmasova</cp:lastModifiedBy>
  <dcterms:modified xsi:type="dcterms:W3CDTF">2012-11-07T07:53:00Z</dcterms:modified>
  <cp:revision>1</cp:revision>
  <dc:subject/>
  <dc:title/>
</cp:coreProperties>
</file>