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          » ____________________ 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/факс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ого товара. 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Приложение  № 1</w:t>
      </w:r>
    </w:p>
    <w:p>
      <w:pPr>
        <w:pStyle w:val="Normal"/>
        <w:autoSpaceDE w:val="false"/>
        <w:ind w:firstLine="540"/>
        <w:jc w:val="right"/>
        <w:rPr/>
      </w:pPr>
      <w:r>
        <w:rPr/>
        <w:t>к котировочной заявке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от «____»___________2012 года 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276"/>
        <w:gridCol w:w="2126"/>
        <w:gridCol w:w="1134"/>
        <w:gridCol w:w="567"/>
        <w:gridCol w:w="1559"/>
        <w:gridCol w:w="1843"/>
        <w:gridCol w:w="1134"/>
      </w:tblGrid>
      <w:tr>
        <w:trPr>
          <w:trHeight w:val="270" w:hRule="atLeast"/>
          <w:cantSplit w:val="true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-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рактеристи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редложение участника</w:t>
            </w:r>
          </w:p>
        </w:tc>
      </w:tr>
      <w:tr>
        <w:trPr>
          <w:trHeight w:val="270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аименование </w:t>
            </w:r>
            <w:r>
              <w:rPr>
                <w:bCs/>
                <w:i/>
              </w:rPr>
              <w:t>(Указать)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рактеристика</w:t>
            </w:r>
            <w:r>
              <w:rPr>
                <w:bCs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Указа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Указать)</w:t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истемный блок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рпус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блока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4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 В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оразмер корп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i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i-Tower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SB и аудио разъемы на передней пан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ля вентилятора на задней стенке корпуса 120x12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опки (Power, Res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ля для висячего замка на задней сте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атеринская плата: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-фа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ATX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частота шины </w:t>
            </w:r>
            <w:r>
              <w:rPr>
                <w:sz w:val="18"/>
                <w:szCs w:val="18"/>
                <w:lang w:val="en-US"/>
              </w:rPr>
              <w:t>CP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00МГц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орты </w:t>
            </w:r>
            <w:r>
              <w:rPr>
                <w:sz w:val="18"/>
                <w:szCs w:val="18"/>
                <w:lang w:val="en-US"/>
              </w:rPr>
              <w:t>SATA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Не менее 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DDR-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не менее 1066 - 2000 Mhz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 Ethernet 10/100/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т 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 клави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рт 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 мыш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 USB 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менее 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орт </w:t>
            </w:r>
            <w:r>
              <w:rPr>
                <w:sz w:val="18"/>
                <w:szCs w:val="18"/>
                <w:lang w:val="en-US"/>
              </w:rPr>
              <w:t>D-SU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орт </w:t>
            </w:r>
            <w:r>
              <w:rPr>
                <w:sz w:val="18"/>
                <w:szCs w:val="18"/>
                <w:lang w:val="en-US"/>
              </w:rPr>
              <w:t>D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цессо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ядер на процесс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менее 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овая частота процес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3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ГГц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памяти PC3-10600 (DDR-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1333 МГ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ий объем кэш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Не менее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 xml:space="preserve"> Мб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ый видеопроцесс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орный ку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еративная память: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из 2х модулей памяти для использования в 2х канальных чипсе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амя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R-II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ота памя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  <w:r>
              <w:rPr>
                <w:sz w:val="18"/>
                <w:szCs w:val="18"/>
                <w:lang w:val="en-US"/>
              </w:rPr>
              <w:t>600</w:t>
            </w:r>
            <w:r>
              <w:rPr>
                <w:sz w:val="18"/>
                <w:szCs w:val="18"/>
              </w:rPr>
              <w:t xml:space="preserve"> МГц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ём памя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 Гб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Жесткий диск: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жесткого ди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жесткого ди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0 Гб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вращения шпинделя жесткого ди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200 об/мин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ф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6 Мб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птический привод: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DVD RAM &amp; DVD±R/RW &amp; CDR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оптического при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T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ф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Мб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ентилято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(ширина х высо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х120 м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ш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 дБ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ное обеспечени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ционная система Windows 7 Профессиональная 64 бита Русская версия </w:t>
            </w:r>
            <w:r>
              <w:rPr>
                <w:sz w:val="18"/>
                <w:szCs w:val="18"/>
                <w:lang w:val="en-US"/>
              </w:rPr>
              <w:t>OEM</w:t>
            </w:r>
            <w:r>
              <w:rPr>
                <w:sz w:val="18"/>
                <w:szCs w:val="18"/>
              </w:rPr>
              <w:t xml:space="preserve"> (эквиваленты не допустимы, приобретается в связи с необходимостью обеспечения взаимодействия с программным беспечением, используемым Заказчик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кет офисных программ </w:t>
            </w:r>
            <w:r>
              <w:rPr>
                <w:sz w:val="18"/>
                <w:szCs w:val="18"/>
                <w:lang w:val="en-US"/>
              </w:rPr>
              <w:t>Microsof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ffice</w:t>
            </w:r>
            <w:r>
              <w:rPr>
                <w:sz w:val="18"/>
                <w:szCs w:val="18"/>
              </w:rPr>
              <w:t xml:space="preserve"> стандартный 2010 Русская версия </w:t>
            </w:r>
            <w:r>
              <w:rPr>
                <w:sz w:val="18"/>
                <w:szCs w:val="18"/>
                <w:lang w:val="en-US"/>
              </w:rPr>
              <w:t>OLP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OV</w:t>
            </w:r>
            <w:r>
              <w:rPr>
                <w:sz w:val="18"/>
                <w:szCs w:val="18"/>
              </w:rPr>
              <w:t xml:space="preserve"> (эквиваленты не допустимы, для интеграции в существующую среду документооборота под управлением средств компании Microsof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они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он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22"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кость матр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0 кд/м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ческая контрастность матр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00: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диодная подсветка матр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ь эк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ова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откл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 мс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 матр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ешение экра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1920 x 1080 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фейс монитора DV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монитора VGA (D-SU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улировка положения экрана (наклон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троенный блок питания монито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V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D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lang w:val="en-US"/>
              </w:rPr>
            </w:pPr>
            <w:r>
              <w:rPr>
                <w:b/>
                <w:bCs/>
                <w:color w:val="333333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сточник беспере-бойн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выходная мощ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50 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ивная мощ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75 В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интерфейс управления </w:t>
            </w:r>
            <w:r>
              <w:rPr>
                <w:sz w:val="18"/>
                <w:szCs w:val="18"/>
                <w:lang w:val="en-US"/>
              </w:rPr>
              <w:t>U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ные розетки с резервированием питания (IEC-320-C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ходные розетки без резервирования пит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от короткого замык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от перегру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регулятор напряжения (</w:t>
            </w:r>
            <w:r>
              <w:rPr>
                <w:sz w:val="18"/>
                <w:szCs w:val="18"/>
                <w:lang w:val="en-US"/>
              </w:rPr>
              <w:t>AV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ной кабель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абель </w:t>
            </w:r>
            <w:r>
              <w:rPr>
                <w:sz w:val="18"/>
                <w:szCs w:val="18"/>
                <w:lang w:val="en-US"/>
              </w:rPr>
              <w:t>U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Клавиату-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подклю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US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остойкие надписи разного ц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лагоустойчив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Мыш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подклю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ерный тип сен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Не менее 1600 </w:t>
            </w:r>
            <w:r>
              <w:rPr>
                <w:sz w:val="18"/>
                <w:szCs w:val="18"/>
                <w:lang w:val="en-US"/>
              </w:rPr>
              <w:t>dp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vertAlign w:val="superscript"/>
        </w:rPr>
        <w:t>1</w:t>
      </w:r>
      <w:r>
        <w:rPr/>
        <w:t>При указании наименований и значений характеристик товара не использовать слова «не более», «не менее», «более», «менее», «или эквивалент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8:26:00Z</dcterms:created>
  <dc:creator>ump15</dc:creator>
  <dc:description/>
  <cp:keywords/>
  <dc:language>en-US</dc:language>
  <cp:lastModifiedBy>Корепанова Лариса Владимировна</cp:lastModifiedBy>
  <cp:lastPrinted>2012-10-31T10:50:00Z</cp:lastPrinted>
  <dcterms:modified xsi:type="dcterms:W3CDTF">2012-10-31T08:52:00Z</dcterms:modified>
  <cp:revision>164</cp:revision>
  <dc:subject/>
  <dc:title>СОГЛАСОВАНО</dc:title>
</cp:coreProperties>
</file>