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09» ноября 2012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закупку услуг медицинского осмот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-т, окончательный положительный финансовый результат по ОМС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медицинского осмот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г. Пермь, ул. Лебедева, 42, ул. Грачева,12 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 30.11.2012г. до </w:t>
            </w:r>
            <w:r>
              <w:rPr>
                <w:sz w:val="22"/>
                <w:szCs w:val="22"/>
              </w:rPr>
              <w:t>25.12.201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оказания услуг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Главный врач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2-11-09T12:58:00Z</cp:lastPrinted>
  <dcterms:modified xsi:type="dcterms:W3CDTF">2012-11-09T06:59:00Z</dcterms:modified>
  <cp:revision>79</cp:revision>
  <dc:subject/>
  <dc:title>ИЗВЕЩЕНИЕ № __ от «___» __________ 200 _ года </dc:title>
</cp:coreProperties>
</file>