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операционного блока в здании по ул.Богдана Хмельницкого,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капитальный ремонт операционного блока в здании по адресу: ул.Богдана Хмельницкого,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6 108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152 Поликлиника стоматологическ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Локальном сетном расчете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– в течение 20 (двадцати) календарных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122,1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122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08:00Z</dcterms:created>
  <dc:creator>Владелец</dc:creator>
  <dc:description/>
  <cp:keywords/>
  <dc:language>en-US</dc:language>
  <cp:lastModifiedBy>Владелец</cp:lastModifiedBy>
  <dcterms:modified xsi:type="dcterms:W3CDTF">2012-11-09T09:09:00Z</dcterms:modified>
  <cp:revision>2</cp:revision>
  <dc:subject/>
  <dc:title/>
</cp:coreProperties>
</file>