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томатологического кабинета в здании по адресу: ул.Панфилова, 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томатологического кабинета в здании по адресу: ул.Панфилова, 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3 956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52 Поликлиника стоматологическ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"Локальном сметном расчете"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4, Пермский край, Пермь г, ул. Панфилова, дом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– в течение 20 (двадцати) календарны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479,1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479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16:00Z</dcterms:created>
  <dc:creator>Владелец</dc:creator>
  <dc:description/>
  <cp:keywords/>
  <dc:language>en-US</dc:language>
  <cp:lastModifiedBy>Владелец</cp:lastModifiedBy>
  <dcterms:modified xsi:type="dcterms:W3CDTF">2012-11-09T09:18:00Z</dcterms:modified>
  <cp:revision>2</cp:revision>
  <dc:subject/>
  <dc:title/>
</cp:coreProperties>
</file>