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Извещение № 670ЭА от 07.11.2012г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035630005501200009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выполнение работ по капитальному ремонту по замене электропроводки, кабельных линий, щитов и светильников в стационаре № 2 по адресу: г. Пермь, ул. Тимирязева,57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rts-tender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, Комсомольский проспект, дом 43, -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, Комсомольский проспект, 43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, Комсомольский проспект, 43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dgb-9@mail.ru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309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8990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усь Андрей Васильевич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выполнение работ по капитальному ремонту по замене электропроводки, кабельных линий, щитов и светильников в стационаре № 2 по адресу: г. Пермь, ул. Тимирязева,57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214 878,03 Российский рубль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19 Устройство электроосвещения и линий связи в жилых и общественных зданиях [4530271] - [4530295]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(Приложение № 1) к документации об открытом аукционе в электронной форме.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Г.Перм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Тимирязева,57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(Тридцать) календарных дней с момента заключения гражданско-правового договора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0 743,9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0 743,90 Российский рубль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гражданско-правового договора участник открытого аукциона в электронной форме направляет оператору электронной площадки проект гражданско-правового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гражданско-правового договора, или протокол разногласий. 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954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068"/>
        <w:gridCol w:w="6417"/>
        <w:gridCol w:w="75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60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1.2012 11:00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60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1.2012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60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1.2012 </w:t>
            </w:r>
          </w:p>
        </w:tc>
      </w:tr>
      <w:tr>
        <w:trPr/>
        <w:tc>
          <w:tcPr>
            <w:tcW w:w="35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07.11.2012г</w:t>
            </w:r>
          </w:p>
        </w:tc>
        <w:tc>
          <w:tcPr>
            <w:tcW w:w="64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                                                                                 Д.А. Бондарь</w:t>
      </w:r>
    </w:p>
    <w:sectPr>
      <w:type w:val="nextPage"/>
      <w:pgSz w:w="11906" w:h="16838"/>
      <w:pgMar w:left="108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09:00Z</dcterms:created>
  <dc:creator>user</dc:creator>
  <dc:description/>
  <cp:keywords/>
  <dc:language>en-US</dc:language>
  <cp:lastModifiedBy>Артур</cp:lastModifiedBy>
  <cp:lastPrinted>2012-11-07T15:40:00Z</cp:lastPrinted>
  <dcterms:modified xsi:type="dcterms:W3CDTF">2012-11-07T10:09:00Z</dcterms:modified>
  <cp:revision>2</cp:revision>
  <dc:subject/>
  <dc:title/>
</cp:coreProperties>
</file>