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2 от 02 ноября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м приобрести путевки для оздоровления сотрудников МБУЗ «Городская клиническая поликлиника № 5»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утевок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11-01T14:29:00Z</cp:lastPrinted>
  <dcterms:modified xsi:type="dcterms:W3CDTF">2012-11-01T08:33:00Z</dcterms:modified>
  <cp:revision>81</cp:revision>
  <dc:subject/>
  <dc:title>Приложение № 1</dc:title>
</cp:coreProperties>
</file>