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ноября 2012 года № 82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szCs w:val="24"/>
        </w:rPr>
        <w:t>на  приобретение путевок для оздоровления сотрудников                                                                                         МБУЗ «Городская клиническая поликлиника №5».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бсидии на обеспечение работников учреждений бюджетной сферы Пермского края путевками на санаторно-курортное лечение и оздоровление,  личные средства сотрудников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обретение путевок для оздоровления сотрудников </w:t>
            </w:r>
            <w:r>
              <w:rPr/>
              <w:t xml:space="preserve"> МБУЗ «Городская клиническая поликлиника №5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утевок - 2 шт., продолжительность оздоровительного лечения – 14 дней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обые требования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u w:val="single"/>
              </w:rPr>
              <w:t>.Профиль оздоровительного комплекса</w:t>
            </w:r>
            <w:r>
              <w:rPr>
                <w:color w:val="000000"/>
              </w:rPr>
              <w:t xml:space="preserve">: </w:t>
            </w:r>
            <w:r>
              <w:rPr/>
              <w:t>заболевания сердечнососудистой системы и кровообращения, заболевания опорно-двигательного аппарата, заболевания нервной системы, заболевания органов пищеварения, заболевания органов дыхания, заболевания мочеполовой систем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  <w:u w:val="single"/>
              </w:rPr>
              <w:t>Методы лечения:</w:t>
            </w:r>
            <w:r>
              <w:rPr>
                <w:color w:val="000000"/>
              </w:rPr>
              <w:t xml:space="preserve"> физпроцедуры, магнитотерапия, бальнеолечение, массаж, коррекция позвоночника, озонотерапия, кишечный кабинет, теплолечение, ингаляции, ЛФ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  <w:u w:val="single"/>
              </w:rPr>
              <w:t>Оздоровительный комплекс должен включать в себя</w:t>
            </w:r>
            <w:r>
              <w:rPr>
                <w:color w:val="000000"/>
              </w:rPr>
              <w:t>: бассейн, тренажерный зал, саун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  <w:u w:val="single"/>
              </w:rPr>
              <w:t>В стоимость путевки должно быть включено</w:t>
            </w:r>
            <w:r>
              <w:rPr>
                <w:color w:val="000000"/>
              </w:rPr>
              <w:t>: проживание в 2-х местных номерах, питание не менее 4-х раз, комплекс лечебно-оздоровительных процедур, посещение бассейна, спортивной, тренажерной площадк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здоровительный комплекс должен быть расположен в экологически чистой местности не более </w:t>
            </w:r>
            <w:r>
              <w:rPr/>
              <w:t>40 км</w:t>
            </w:r>
            <w:r>
              <w:rPr>
                <w:color w:val="FF0000"/>
              </w:rPr>
              <w:t>.</w:t>
            </w:r>
            <w:r>
              <w:rPr>
                <w:color w:val="000000"/>
              </w:rPr>
              <w:t xml:space="preserve"> от г. Перми, за исключением территории г. Перми</w:t>
            </w:r>
            <w:r>
              <w:rPr/>
              <w:t>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Заезд на оздоровление до 15.12.2012 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 160,00 (Сорок восемь тысяч сто шестьдесят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путевки определена соглашением между учредителем и подведомственным муниципальным бюджетным учреждением от 16.05.2012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2» ноябр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плата производится безналичным путем в размере 100 % от стоимости услуг в течение 25 рабочих дней со дня подписания договора.</w:t>
            </w:r>
          </w:p>
        </w:tc>
      </w:tr>
      <w:tr>
        <w:trPr>
          <w:trHeight w:val="442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 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О.В.Сластихин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tabs>
        <w:tab w:val="clear" w:pos="708"/>
        <w:tab w:val="left" w:pos="0" w:leader="none"/>
      </w:tabs>
      <w:suppressAutoHyphens w:val="true"/>
      <w:jc w:val="right"/>
    </w:pPr>
    <w:rPr>
      <w:i/>
      <w:i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14:00Z</dcterms:created>
  <dc:creator>СОК</dc:creator>
  <dc:description/>
  <cp:keywords/>
  <dc:language>en-US</dc:language>
  <cp:lastModifiedBy>459</cp:lastModifiedBy>
  <cp:lastPrinted>2012-11-01T14:27:00Z</cp:lastPrinted>
  <dcterms:modified xsi:type="dcterms:W3CDTF">2012-11-01T08:33:00Z</dcterms:modified>
  <cp:revision>3</cp:revision>
  <dc:subject/>
  <dc:title>ИЗВЕЩЕНИЕ № __ от «___» __________ 200 _ года </dc:title>
</cp:coreProperties>
</file>