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ноября  2012 года № 83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/>
        <w:t>на выполнение работ по монтажу локально-вычислительной сети в зданиях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связанные с реализацией региональной программы модернизации здравоохранения субъектов Российской Федераци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монтажу локально-вычислительной сети в зданиях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 «Техническое задание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Техническое задание», в приложении № 3 «Схемы расположения рабочих мес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Солдатова, 42/1; ул.Н.Островского,111, ул.Муромская,2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Не более 20 (двадцати) календарных дней с даты заключения гражданско-правового договор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 059,02 (Триста пятьдесят тысяч пятьдесят девять рублей, 02 копейки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 5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ноября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осуществляется при наличии выделенных целевых субсидий в течение 10 (Десяти) банковских дней, со дня приемки работ и подписания Заказчиком акта выполненных </w:t>
            </w:r>
            <w:r>
              <w:rPr>
                <w:color w:val="000000"/>
              </w:rPr>
              <w:t xml:space="preserve">работ (форма КС-2), справки о стоимости работ (форма КС-3), </w:t>
            </w:r>
            <w:r>
              <w:rPr/>
              <w:t>на основании представленных подрядчиком счета, счета-фактуры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11-07T16:10:00Z</cp:lastPrinted>
  <dcterms:modified xsi:type="dcterms:W3CDTF">2012-11-07T10:11:00Z</dcterms:modified>
  <cp:revision>145</cp:revision>
  <dc:subject/>
  <dc:title>ИЗВЕЩЕНИЕ № __ от «___» __________ 200 _ года </dc:title>
</cp:coreProperties>
</file>