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3 от «07» ноября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 xml:space="preserve">предлагает выполнить работы по монтажу локально-вычислительной сети в зданиях МБУЗ «Городская клиническая поликлиника №5». 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выполнения работ по монтажу локально-вычислительной сет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/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11-06T18:47:00Z</cp:lastPrinted>
  <dcterms:modified xsi:type="dcterms:W3CDTF">2012-11-06T12:49:00Z</dcterms:modified>
  <cp:revision>107</cp:revision>
  <dc:subject/>
  <dc:title>Приложение № 1</dc:title>
</cp:coreProperties>
</file>