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85 ЭА от «06» ноября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оставку светильника передвижного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светильника передвиж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одна) шту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 111 (каб № 102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 000,00 (Восемьдесят тысяч рублей,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» ноя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6» ноября 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9» ноября 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11-02T17:09:00Z</cp:lastPrinted>
  <dcterms:modified xsi:type="dcterms:W3CDTF">2012-11-06T09:43:00Z</dcterms:modified>
  <cp:revision>34</cp:revision>
  <dc:subject/>
  <dc:title>ИЗВЕЩЕНИЕ от 21 февраля 2011 года №3ЭА</dc:title>
</cp:coreProperties>
</file>