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86 ЭА от «09» но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шкафов для хранения эндоскопов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шкафов для хранения эндоскоп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(две) шту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111 (кабинет № 406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 000,00 (Сто девять тысяч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но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1» ноября 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6» ноября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1-08T17:04:00Z</cp:lastPrinted>
  <dcterms:modified xsi:type="dcterms:W3CDTF">2012-11-08T11:05:00Z</dcterms:modified>
  <cp:revision>29</cp:revision>
  <dc:subject/>
  <dc:title>ИЗВЕЩЕНИЕ от 21 февраля 2011 года №3ЭА</dc:title>
</cp:coreProperties>
</file>