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87 ЭА от «09» но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 ультразвуковых установок для дезинфекции и мойки медицинского инструментария для МБУЗ «Городская клиническая поликлиника №5»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ультразвуковых установок для дезинфекции и мойки медицинского инструментар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(четыре) шту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 (Сто тысяч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но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1» ноября 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6» ноябр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1-09T12:36:00Z</cp:lastPrinted>
  <dcterms:modified xsi:type="dcterms:W3CDTF">2012-11-09T06:47:00Z</dcterms:modified>
  <cp:revision>30</cp:revision>
  <dc:subject/>
  <dc:title>ИЗВЕЩЕНИЕ от 21 февраля 2011 года №3ЭА</dc:title>
</cp:coreProperties>
</file>