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2000056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электроснабжения и электроосвещения в поликлиники № 1 МБУЗ «Городская детская клиническая поликлиника № 5» по адресу: г. Пермь, ул. Советской Армии, 1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электроснабжения и электроосвещения в поликлиники № 1 МБУЗ «Городская детская клиническая поликлиника № 5» по адресу: г. Пермь, ул. Советской Армии, 1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35 365,27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000 Услуги по монтажу оборудования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ы в Локально сметном расчете Приложение № 3, Техническом задании Приложение № 2 прикрепленные отдельным файлом и являющимся неотъемлемой частью документации об открытом аукционе в электронной форме.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 должны быть выполнены в течение 120 рабочих дней с даты подписания договора.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6 768,26 Российский рубль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11.2012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11.201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.12.2012 </w:t>
            </w:r>
          </w:p>
        </w:tc>
      </w:tr>
    </w:tbl>
    <w:p>
      <w:pPr>
        <w:pStyle w:val="Normal"/>
        <w:widowControl w:val="false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8"/>
        <w:gridCol w:w="54"/>
      </w:tblGrid>
      <w:tr>
        <w:trPr/>
        <w:tc>
          <w:tcPr>
            <w:tcW w:w="10718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     06.11.2012г.</w:t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     _____________                     Кабанова Н.К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0:45:00Z</dcterms:created>
  <dc:creator>AVBaklanova</dc:creator>
  <dc:description/>
  <cp:keywords/>
  <dc:language>en-US</dc:language>
  <cp:lastModifiedBy>AVBaklanova</cp:lastModifiedBy>
  <dcterms:modified xsi:type="dcterms:W3CDTF">2012-11-06T10:47:00Z</dcterms:modified>
  <cp:revision>1</cp:revision>
  <dc:subject/>
  <dc:title>Извещение</dc:title>
</cp:coreProperties>
</file>