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771200001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горячего питания учащихся МБСКОУ "СКОШ для детей с ОВЗ № 152" г.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2" г.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ool152kor@mail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5690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5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колова Валентина Ростислав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горячего питания учащихся МБСКОУ "СКОШ для детей с ОВЗ № 152" г.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6 235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7 Услуги столовых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до 31 декабря 2012г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и: с момента подписания Договора Окончание оказание услуги: 31 декабря 2012 год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2 09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1.2012 09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1:00Z</dcterms:created>
  <dc:creator>Людмила Александровна</dc:creator>
  <dc:description/>
  <cp:keywords/>
  <dc:language>en-US</dc:language>
  <cp:lastModifiedBy>Людмила Александровна</cp:lastModifiedBy>
  <cp:lastPrinted>2012-11-06T12:12:00Z</cp:lastPrinted>
  <dcterms:modified xsi:type="dcterms:W3CDTF">2012-11-06T06:13:00Z</dcterms:modified>
  <cp:revision>2</cp:revision>
  <dc:subject/>
  <dc:title/>
</cp:coreProperties>
</file>