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>от «____» ноября 2012 г.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2977" w:leader="none"/>
          <w:tab w:val="left" w:pos="3119" w:leader="none"/>
          <w:tab w:val="left" w:pos="354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2977" w:leader="none"/>
          <w:tab w:val="left" w:pos="3119" w:leader="none"/>
          <w:tab w:val="left" w:pos="354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Style15"/>
        <w:ind w:right="-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выполнение работ по строительству зимнего городка в микрорайоне «Разгуляй»; по созданию зимнего городка в микрорайоне «Камская долина» (в рамках реализации п.п. 17.6.1, 17.6.3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, утвержденного постановлением администрации города Перми от 27.01.2012 № 13-П (ред.от 08.10.2012г. № 593))</w:t>
      </w:r>
    </w:p>
    <w:p>
      <w:pPr>
        <w:pStyle w:val="Normal"/>
        <w:spacing w:lineRule="atLeast" w:line="240"/>
        <w:ind w:left="-5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tLeast" w:line="240"/>
        <w:ind w:left="-56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-567" w:right="-992" w:firstLine="709"/>
        <w:rPr/>
      </w:pPr>
      <w:r>
        <w:rPr>
          <w:sz w:val="24"/>
          <w:szCs w:val="24"/>
        </w:rPr>
        <w:t>С момента заключения муниципального контракта по 05.12.2012г.</w:t>
      </w:r>
    </w:p>
    <w:p>
      <w:pPr>
        <w:pStyle w:val="Style15"/>
        <w:ind w:righ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hanging="6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описание элементов городков: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725"/>
        <w:gridCol w:w="3685"/>
        <w:gridCol w:w="1170"/>
        <w:gridCol w:w="2235"/>
      </w:tblGrid>
      <w:tr>
        <w:trPr>
          <w:trHeight w:val="255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издел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няемые материалы и покрытия</w:t>
            </w:r>
          </w:p>
        </w:tc>
      </w:tr>
      <w:tr>
        <w:trPr>
          <w:trHeight w:val="4848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ка «Мини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Лестница</w:t>
            </w:r>
            <w:r>
              <w:rPr>
                <w:sz w:val="24"/>
                <w:szCs w:val="24"/>
              </w:rPr>
              <w:t xml:space="preserve">: борта-поручни из фанеры толщиной не менее 23мм, ступени из ламинированной фанеры с антискользящим покрытием толщиной не менее 23м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Верхняя площадка</w:t>
            </w:r>
            <w:r>
              <w:rPr>
                <w:sz w:val="24"/>
                <w:szCs w:val="24"/>
              </w:rPr>
              <w:t>: из ламинированной фанеры с антискользящим покрытием толщиной не менее 23мм на высоте от земли не менее 1200мм. Защитные борта фанерные толщиной не менее 23мм высотой не менее 500 мм. Защитная перекладина из металла у начала ска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ъезд горки:</w:t>
            </w:r>
            <w:r>
              <w:rPr>
                <w:sz w:val="24"/>
                <w:szCs w:val="24"/>
              </w:rPr>
              <w:t xml:space="preserve"> нержавеющая сталь, толщиной не менее 2 мм, ширина не менее 500мм. В конце ската прямолинейный участок 700мм. Защитные борта по обеим сторонам горки фанерные толщиной не менее 23мм  высотой не менее 200 мм При установке глубина вкапывания не менее 400 мм с последующим бетонированием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не менее 3000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не менее 620мм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не менее 1910м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инированная фанера с антискользящим покрытием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гостойкая фанера, двухкомпонентные краски, металл, порошковые краски, нержавеющая сталь.</w:t>
            </w:r>
          </w:p>
        </w:tc>
      </w:tr>
      <w:tr>
        <w:trPr>
          <w:trHeight w:val="255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рукоход с брусьям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шести  стойках 100х100мм деревянных, из клееного бруса, устойчивого к воздействию атмосферы не менее 3 лет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укоход</w:t>
            </w:r>
            <w:r>
              <w:rPr>
                <w:sz w:val="24"/>
                <w:szCs w:val="24"/>
              </w:rPr>
              <w:t>: металлические перекладины длиной не менее 500м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шведская стенка, спиралевидный спус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ход оснащён металлическими брусьями, установленными на высоте не менее 1000мм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ание: </w:t>
            </w:r>
            <w:r>
              <w:rPr>
                <w:sz w:val="24"/>
                <w:szCs w:val="24"/>
              </w:rPr>
              <w:t>металлические оцинкованные закладные детали под каждую опору. При установке глубина вкапывания не менее 450 мм с последующим бетонированием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не менее 3900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не менее 1000мм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не менее 2500м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гостойкое дерево, металл, двухкомпонентные краски по дереву, порошковые краски по металлу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нкование металла для закладных.</w:t>
            </w:r>
          </w:p>
        </w:tc>
      </w:tr>
      <w:tr>
        <w:trPr>
          <w:trHeight w:val="398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Качалка- балансир больша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ерекладина</w:t>
            </w:r>
            <w:r>
              <w:rPr>
                <w:sz w:val="24"/>
                <w:szCs w:val="24"/>
              </w:rPr>
              <w:t xml:space="preserve"> деревянная, длинной не менее 3000мм, толщина не менее 50 мм, стойкая к воздействию атмосферы, снабжена двумя посадочными местами, оборудованными  спинками из фанеры толщиной не менее 23мм – 2шт, металлическими поручнями – 2шт, отбойниками резиновыми для смягчения удара о землю при качании – 2шт</w:t>
            </w:r>
            <w:r>
              <w:rPr>
                <w:b/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пора</w:t>
            </w:r>
            <w:r>
              <w:rPr>
                <w:sz w:val="24"/>
                <w:szCs w:val="24"/>
              </w:rPr>
              <w:t xml:space="preserve"> металлическая, стойкая к воздействию атмосферы, высота не более 400мм, обеспечивает качание в одной вертикальной плоск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усы закругления всех углов не менее 20мм. При установке глубина вкапывания не менее 300 мм с последующим бетонированием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не менее 3000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не менее 421мм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не менее 800м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гостойкое дерево, влагостойкая фанера, резиновые отбойники, металлический каркас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понентные краски по дереву, порошковые краски по металлу.</w:t>
            </w:r>
          </w:p>
        </w:tc>
      </w:tr>
      <w:tr>
        <w:trPr>
          <w:trHeight w:val="255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алка на пружине 2-х местная «Кораблик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двух металлических пружинах. Качалка в виде кораблика высотой не менее 890мм с двумя посадочными местами для детей 3-10 лет. Высота посадочного места не менее 330мм. Сидения – 2шт и борта – 2шт из фанеры толщиной не менее 23мм, устойчивой к воздействию атмосферы не менее 3 лет, с закругленными краями. Декоративные накладные элементы из влагостойкой фанеры толщиной не менее 5мм в виде спасательного круга – 2шт, якоря – 2шт. Металлические поручни – 8шт. Подножки из фанеры толщиной не менее 23мм – 2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ание: </w:t>
            </w:r>
            <w:r>
              <w:rPr>
                <w:sz w:val="24"/>
                <w:szCs w:val="24"/>
              </w:rPr>
              <w:t>металлический каркас, При установке глубина вкапывания не менее 500 мм. с последующим бетонированием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не менее 1150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не менее 870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не менее 890м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гостойкая фанера ,  металл. Двухкомпонентные краски для фанерных элементов, порошковые краски по металл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нкование металла для пружин.</w:t>
            </w:r>
          </w:p>
        </w:tc>
      </w:tr>
      <w:tr>
        <w:trPr>
          <w:trHeight w:val="255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усел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ама: </w:t>
            </w:r>
            <w:r>
              <w:rPr>
                <w:sz w:val="24"/>
                <w:szCs w:val="24"/>
              </w:rPr>
              <w:t>металлическая, стойкая к воздействию атмосферы не менее 3лет, в точке крепления к подвижной части к центральной опоре должен быть подшипни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ручни:</w:t>
            </w:r>
            <w:r>
              <w:rPr>
                <w:sz w:val="24"/>
                <w:szCs w:val="24"/>
              </w:rPr>
              <w:t xml:space="preserve"> металлические, диаметром не менее 25 мм, 2 шт. Располагаются по обе стороны от вхо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садочное место</w:t>
            </w:r>
            <w:r>
              <w:rPr>
                <w:sz w:val="24"/>
                <w:szCs w:val="24"/>
              </w:rPr>
              <w:t>: из влагостойкой фанеры толщиной не менее 23мм – 1шт. Ограничитель от падения во внешнюю сторону металлический, диаметром не менее 30мм. Рассчитано минимум на 4 челов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Руль:</w:t>
            </w:r>
            <w:r>
              <w:rPr>
                <w:sz w:val="24"/>
                <w:szCs w:val="24"/>
              </w:rPr>
              <w:t xml:space="preserve"> металлический, диаметром не менее 25м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ижняя площадка</w:t>
            </w:r>
            <w:r>
              <w:rPr>
                <w:sz w:val="24"/>
                <w:szCs w:val="24"/>
              </w:rPr>
              <w:t xml:space="preserve">: из ламинированной фанеры с антискользящим покрытием толщиной не менее 23мм, диаметром не менее 1600мм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</w:t>
            </w:r>
            <w:r>
              <w:rPr>
                <w:sz w:val="24"/>
                <w:szCs w:val="24"/>
              </w:rPr>
              <w:t>: металлическая закладная в бетонном основании под опору, глубина вкапывания не менее 500 мм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не менее 1600мм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не менее 700м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инированная фанера с антискользящим покрытием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гостойкая фанера, двухкомпонентные краски, металл, порошковые краски.</w:t>
            </w:r>
          </w:p>
        </w:tc>
      </w:tr>
    </w:tbl>
    <w:p>
      <w:pPr>
        <w:pStyle w:val="Normal"/>
        <w:spacing w:lineRule="exact" w:line="360"/>
        <w:ind w:left="-567" w:right="-99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ind w:left="-567" w:right="-99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борудованию: наличие сертификатов соответствия ГОСТам:</w:t>
      </w:r>
    </w:p>
    <w:p>
      <w:pPr>
        <w:pStyle w:val="Normal"/>
        <w:spacing w:lineRule="atLeast" w:line="240"/>
        <w:ind w:left="-567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ГОСТ Р 52167-2003 «Оборудование детских игровых площадок. Безопасность конструкции и методы испытания качелей. Общие требования»;</w:t>
      </w:r>
    </w:p>
    <w:p>
      <w:pPr>
        <w:pStyle w:val="Normal"/>
        <w:tabs>
          <w:tab w:val="clear" w:pos="708"/>
          <w:tab w:val="left" w:pos="1260" w:leader="none"/>
          <w:tab w:val="left" w:pos="6480" w:leader="none"/>
        </w:tabs>
        <w:spacing w:lineRule="atLeast" w:line="240"/>
        <w:ind w:left="-567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ГОСТ Р 52168-2003 «Оборудование детских игровых площадок. Безопасность конструкции и методы испытания горок. Общие требования»;</w:t>
      </w:r>
    </w:p>
    <w:p>
      <w:pPr>
        <w:pStyle w:val="Normal"/>
        <w:spacing w:lineRule="atLeast" w:line="240"/>
        <w:ind w:left="-567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ГОСТ Р 52169-2003 «Оборудование детских игровых площадок. Безопасность конструкции и методы испытания. Общие требования»;</w:t>
      </w:r>
    </w:p>
    <w:p>
      <w:pPr>
        <w:pStyle w:val="Normal"/>
        <w:spacing w:lineRule="atLeast" w:line="240"/>
        <w:ind w:left="-567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ГОСТ Р 52299-2004 «Оборудование детских игровых площадок. Безопасность конструкции и методы испытания качалок. Общие требования»;</w:t>
      </w:r>
    </w:p>
    <w:p>
      <w:pPr>
        <w:pStyle w:val="Normal"/>
        <w:spacing w:lineRule="atLeast" w:line="240"/>
        <w:ind w:left="-567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ГОСТ Р 52300-2004 «Оборудование детских игровых площадок. Безопасность конструкции и методы испытания каруселей. Общие требования»;</w:t>
      </w:r>
    </w:p>
    <w:p>
      <w:pPr>
        <w:pStyle w:val="Normal"/>
        <w:spacing w:lineRule="atLeast" w:line="240"/>
        <w:ind w:left="-567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ГОСТ Р 52301-2004 «Оборудование детских игровых площадок. Безопасность при эксплуатации».</w:t>
      </w:r>
    </w:p>
    <w:p>
      <w:pPr>
        <w:pStyle w:val="Normal"/>
        <w:spacing w:lineRule="atLeast" w:line="240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-567" w:right="-99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-567" w:right="-99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выполнению работ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-567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алом производства работ считается день заключения муниципального контракта. При заключении контракта победитель представляет сметный расчет, который должен включать работы, затраты, налоги, отчисления и другие обязательства, необходимые для исполнения контракта. Сметный расчет должен быть проверен сертифицированным специалистом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-567" w:right="-1" w:firstLine="709"/>
        <w:jc w:val="both"/>
        <w:rPr/>
      </w:pPr>
      <w:r>
        <w:rPr>
          <w:sz w:val="24"/>
          <w:szCs w:val="24"/>
        </w:rPr>
        <w:t xml:space="preserve">Подрядчик обязан обеспечить на объекте производства работ безопасность движения пешеходов, выполнение необходимых мероприятий по охране окружающей среды, сохранности зеленых насаждений, объектов городской собственност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СНиП III-4-80 (2000) Техника безопасности в строительстве (разделы 1-7 отменены с вводом СНиП 12-03-99)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-567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используемые материалы должны быть новыми и не бывшими в употреблении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-567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обеспечить при производстве работ соблюдение норм и правил безопасности и охраны труда. Место производства работ должно быть обеспечено средствами пожаротушения и медицинской помощи. При производстве строительно-монтажных работ строго соблюдать СНиП 12-03-2001 «Безопасность труда в строительстве. Часть первая. Общие требования». Ответственность по соблюдению правил охраны труда и техники безопасности возлагается на подрядчика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right="-99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-567" w:right="-99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выполнению сопутствующих работ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-567" w:right="-1" w:firstLine="709"/>
        <w:jc w:val="both"/>
        <w:rPr/>
      </w:pPr>
      <w:r>
        <w:rPr>
          <w:sz w:val="24"/>
          <w:szCs w:val="24"/>
        </w:rPr>
        <w:t>Складирование строительных материалов производить в местах, согласованных с Заказчиком. По окончанию выполнения работ Подрядчику произвести погрузку и вывоз строительного мусора и строительных материалов. Оборудование, используемое при выполнении работ, должно быть вывезено силами и средствами Подрядчика в течение 5 (пяти) дней со дня подписания обеими сторонами акта выполненных работ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-567" w:right="-1" w:hanging="3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-567" w:right="-1" w:hanging="3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едоставлению документов на оплату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-567" w:right="-1" w:firstLine="709"/>
        <w:jc w:val="both"/>
        <w:rPr/>
      </w:pPr>
      <w:r>
        <w:rPr>
          <w:sz w:val="24"/>
          <w:szCs w:val="24"/>
        </w:rPr>
        <w:t>Выполненные работы предъявляются заказчику по факту выполненного объема с предоставлением фотодокументов (не менее 10 фотоснимков), а также подрядчиком предоставляется</w:t>
      </w:r>
      <w:r>
        <w:rPr>
          <w:rStyle w:val="FontStyle14"/>
          <w:sz w:val="24"/>
          <w:szCs w:val="24"/>
        </w:rPr>
        <w:t xml:space="preserve"> финансовый отчет (акт сдачи-приемки оказанных услуг, чеки, счет-фактура, справки КС-2, КС-3) в течение 10 (десяти) календарных дней с момента окончания работ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-567" w:right="-99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-567" w:right="-99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по сроку гарантий качества работ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ind w:left="-567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гарантии на выполненные работы устанавливается продолжительностью не менее 24 (двадцати четырех) месяцев с момента подписания сторонами акта о приемке выполненных работ. В случае обнаружения недостатков, дефектов и т.д. в период гарантийного срока они подлежат устранению Подрядчиком за его счет, не позднее 14 дней со дня обнаружения.</w:t>
      </w:r>
    </w:p>
    <w:sectPr>
      <w:type w:val="nextPage"/>
      <w:pgSz w:w="11906" w:h="16838"/>
      <w:pgMar w:left="1701" w:right="70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ip-info.ru/Snip_iii-_4-80_(2000)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22:00Z</dcterms:created>
  <dc:creator>user2065</dc:creator>
  <dc:description/>
  <cp:keywords/>
  <dc:language>en-US</dc:language>
  <cp:lastModifiedBy>40user021</cp:lastModifiedBy>
  <dcterms:modified xsi:type="dcterms:W3CDTF">2012-11-09T05:40:00Z</dcterms:modified>
  <cp:revision>21</cp:revision>
  <dc:subject/>
  <dc:title/>
</cp:coreProperties>
</file>