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зимнего городка в микрорайоне «Разгуляй»; по созданию зимнего городка в микрорайоне «Камская долина» (в рамках реализации п.п. 17.6.1, 17.6.3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(ред.от 08.10.2012г. № 593)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троительству зимнего городка в микрорайоне «Разгуляй»; по созданию зимнего городка в микрорайоне «Камская долина» (в рамках реализации п.п. 17.6.1, 17.6.3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 (ред.от 08.10.2012г. № 593)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7 8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ями № 4, 5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работ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05.12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пределах стоимости выполненных работ в течение 10 (десяти) банковских дней при условии предоставления Исполнителем полного пакета документов, указанного в Приложении № 1 к Муниципальному контракту, по исполнению обязательств по Муниципальному контракту или по этапу Муниципального контракта и при отсутствии у Заказчика претензий к качеству выполненных работ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503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82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02:00Z</dcterms:created>
  <dc:creator>40user021</dc:creator>
  <dc:description/>
  <cp:keywords/>
  <dc:language>en-US</dc:language>
  <cp:lastModifiedBy>40user021</cp:lastModifiedBy>
  <dcterms:modified xsi:type="dcterms:W3CDTF">2012-11-09T06:02:00Z</dcterms:modified>
  <cp:revision>2</cp:revision>
  <dc:subject/>
  <dc:title/>
</cp:coreProperties>
</file>