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373 287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ская дирекция дорожного движения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373 287,1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работ составляет 5 809 055 (Пять миллионов восемьсот девять тысяч пятьдесят пять) ед. (Приложение № 1 к документации) Единица объема работ равна объему работ, установленных настоящей документацией по содержанию одного знака, выполняемых в течение одного дн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чень участков улично-дорожной сети города Перми (Объектов), на которых необходимо выполнить работы по содержанию дорожных знаков, содержится в Приложении №1 к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01 января 2013 года; Окончание выполнения работ – 30 ноября 2014 год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18 664,3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474 657,4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501889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17:00Z</dcterms:created>
  <dc:creator>Чайко Ольга Михайловна</dc:creator>
  <dc:description/>
  <cp:keywords/>
  <dc:language>en-US</dc:language>
  <cp:lastModifiedBy>Чайко Ольга Михайловна</cp:lastModifiedBy>
  <cp:lastPrinted>2012-11-09T15:17:00Z</cp:lastPrinted>
  <dcterms:modified xsi:type="dcterms:W3CDTF">2012-11-09T09:18:00Z</dcterms:modified>
  <cp:revision>1</cp:revision>
  <dc:subject/>
  <dc:title/>
</cp:coreProperties>
</file>