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дорог (4 категории) частного сектора на территории Свердловского района города Перми в 2012-2014 г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дорог (4 категории) частного сектора на территории Свердловского района города Перми в 2012-2014 г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476 018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 476 018,7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Свердловский район. Работы выполняются согласно перечню дорог (4 категории) частного сектора в Свердловском районе (Приложение № 1 к техническому заданию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5.12.2012 г. Окончание работ: 20.12.2014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23 800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47 601,8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3:00Z</dcterms:created>
  <dc:creator>Чайко Ольга Михайловна</dc:creator>
  <dc:description/>
  <cp:keywords/>
  <dc:language>en-US</dc:language>
  <cp:lastModifiedBy>Чайко Ольга Михайловна</cp:lastModifiedBy>
  <cp:lastPrinted>2012-11-09T16:34:00Z</cp:lastPrinted>
  <dcterms:modified xsi:type="dcterms:W3CDTF">2012-11-09T10:34:00Z</dcterms:modified>
  <cp:revision>1</cp:revision>
  <dc:subject/>
  <dc:title/>
</cp:coreProperties>
</file>