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ая цена договора: 206 000 руб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шетный иммуноферментный анализатор</w:t>
      </w:r>
    </w:p>
    <w:tbl>
      <w:tblPr>
        <w:tblW w:w="55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930"/>
        <w:gridCol w:w="2637"/>
        <w:gridCol w:w="228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 параметры и услов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466" w:hanging="0"/>
              <w:rPr/>
            </w:pPr>
            <w:r>
              <w:rPr/>
              <w:t>Применение в клинико-диагностических лабораториях, исследование гормонов, специфических белков, инфекций и т.д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ткрытая система для работы с любыми реактивами, в том числе отечественного производств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ип пробы: сыворотка, плазма, СМЖ, моча и другие жидкост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апазон линейности не уже от −0,2 до 4,0 единиц абсорбции (А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очность измерения не более 1 %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табильность: дрейф ноля не более 0,005 А в течение 8 час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сточник света: галогеновая лампа с энергосберегающим режимом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нструкция оптической системы: 8-канальная, волоконно-оптическа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одель с 6 фильтрами:405, 450, 492,545,600 и 630 нм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ип фильтра: интерференционные с твердым устойчивым покрытием и полосой пропускания не более 10 нм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Возможность использования следующих ёмкостей: стандартный </w:t>
            </w:r>
            <w:bookmarkStart w:id="0" w:name="OCRUncertain307"/>
            <w:r>
              <w:rPr/>
              <w:t>96-луночный</w:t>
            </w:r>
            <w:bookmarkEnd w:id="0"/>
            <w:r>
              <w:rPr/>
              <w:t xml:space="preserve"> планшет, ячейки с плоским и полукруглым дном, </w:t>
            </w:r>
            <w:bookmarkStart w:id="1" w:name="OCRUncertain308"/>
            <w:r>
              <w:rPr/>
              <w:t>12-ти</w:t>
            </w:r>
            <w:bookmarkEnd w:id="1"/>
            <w:r>
              <w:rPr/>
              <w:t xml:space="preserve"> и 8-ми луночные </w:t>
            </w:r>
            <w:bookmarkStart w:id="2" w:name="OCRUncertain309"/>
            <w:r>
              <w:rPr/>
              <w:t>стрипы</w:t>
            </w:r>
            <w:bookmarkEnd w:id="2"/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Электропитание: 115 и 230 В, 50/60 Гц (автоматическое переключение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оединение с РС через USB пор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икропроцессо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Быстродействие: измерения одного 96-луночного планшета в течение не более 8 секун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ханизм перемещения планшета: шаговый электродвигатель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граммное обеспечение: РС интерфейс с полной информацией и подсказками для пользователя, сообщениями о неполадках, сообщениями о положении планшета, автоматической интерпретацией опци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пособ обновления: CD-ROM и через интерне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пции вторичного меню: создание/редактирование протоколов; прием/передача данных, ЛИС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ичество сохраняемых методик: не ограничен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ы расчета:</w:t>
            </w:r>
          </w:p>
          <w:p>
            <w:pPr>
              <w:pStyle w:val="Style16"/>
              <w:numPr>
                <w:ilvl w:val="0"/>
                <w:numId w:val="3"/>
              </w:numPr>
              <w:ind w:left="317" w:hanging="284"/>
              <w:rPr/>
            </w:pPr>
            <w:r>
              <w:rPr/>
              <w:t xml:space="preserve">калибровка по одной точке; </w:t>
            </w:r>
          </w:p>
          <w:p>
            <w:pPr>
              <w:pStyle w:val="Style16"/>
              <w:numPr>
                <w:ilvl w:val="0"/>
                <w:numId w:val="3"/>
              </w:numPr>
              <w:ind w:left="317" w:hanging="284"/>
              <w:rPr/>
            </w:pPr>
            <w:r>
              <w:rPr/>
              <w:t xml:space="preserve">калибровка по многоточечной кривой; </w:t>
            </w:r>
          </w:p>
          <w:p>
            <w:pPr>
              <w:pStyle w:val="Style16"/>
              <w:numPr>
                <w:ilvl w:val="0"/>
                <w:numId w:val="3"/>
              </w:numPr>
              <w:ind w:left="317" w:hanging="284"/>
              <w:rPr/>
            </w:pPr>
            <w:r>
              <w:rPr/>
              <w:t xml:space="preserve">полиномиальная регрессия; </w:t>
            </w:r>
          </w:p>
          <w:p>
            <w:pPr>
              <w:pStyle w:val="Style16"/>
              <w:numPr>
                <w:ilvl w:val="0"/>
                <w:numId w:val="3"/>
              </w:numPr>
              <w:ind w:left="317" w:hanging="284"/>
              <w:rPr/>
            </w:pPr>
            <w:r>
              <w:rPr/>
              <w:t xml:space="preserve">линейная и сигмоидальная регрессии; </w:t>
            </w:r>
          </w:p>
          <w:p>
            <w:pPr>
              <w:pStyle w:val="Style16"/>
              <w:numPr>
                <w:ilvl w:val="0"/>
                <w:numId w:val="3"/>
              </w:numPr>
              <w:ind w:left="317" w:hanging="284"/>
              <w:rPr/>
            </w:pPr>
            <w:r>
              <w:rPr/>
              <w:t xml:space="preserve">расчет по точке отсечения; </w:t>
            </w:r>
          </w:p>
          <w:p>
            <w:pPr>
              <w:pStyle w:val="Style16"/>
              <w:numPr>
                <w:ilvl w:val="0"/>
                <w:numId w:val="3"/>
              </w:numPr>
              <w:ind w:left="317" w:hanging="284"/>
              <w:rPr/>
            </w:pPr>
            <w:r>
              <w:rPr/>
              <w:t>многоточечная калибровка с расчетом % абсорбци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полнительные свойства:</w:t>
            </w:r>
          </w:p>
          <w:p>
            <w:pPr>
              <w:pStyle w:val="Style16"/>
              <w:numPr>
                <w:ilvl w:val="0"/>
                <w:numId w:val="1"/>
              </w:numPr>
              <w:ind w:left="317" w:hanging="284"/>
              <w:rPr/>
            </w:pPr>
            <w:r>
              <w:rPr/>
              <w:t>программируемая пользователем открытая система</w:t>
            </w:r>
          </w:p>
          <w:p>
            <w:pPr>
              <w:pStyle w:val="Style16"/>
              <w:numPr>
                <w:ilvl w:val="0"/>
                <w:numId w:val="1"/>
              </w:numPr>
              <w:ind w:left="317" w:hanging="284"/>
              <w:rPr/>
            </w:pPr>
            <w:r>
              <w:rPr/>
              <w:t>возможность программирования, выбираемый формат планшета, возможность составления отчетов;</w:t>
            </w:r>
          </w:p>
          <w:p>
            <w:pPr>
              <w:pStyle w:val="Style16"/>
              <w:numPr>
                <w:ilvl w:val="0"/>
                <w:numId w:val="1"/>
              </w:numPr>
              <w:ind w:left="317" w:hanging="284"/>
              <w:rPr/>
            </w:pPr>
            <w:r>
              <w:rPr/>
              <w:t>использование расчетных тестов (ввода в анализатор формул для получения расчетных показателе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нтроль качества: сохранение данных контроля, печать графиков Левея-Дженнингса, таблиц данных, расчет среднего, SD, CV%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ерийный порт: USB кабель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Цельнометаллический корпус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абариты: не более 185 × 185 × 420 мм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с: не более 4,5 к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 ноутбук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агональ дисплея 15 – 17 дюйм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решение экрана не менее 1 366 × 768 пикселе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актовая частота процессора не менее 2 300 МГц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ъём оперативной памяти не менее 4 096 МБ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ъём жесткого диска 320 – 500 ГБ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нализатор — 1 шт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оутбук — 1 шт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интер — 1 шт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бель питания — 1 шт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граммное обеспечение — 1 шт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USB кабель — 1 шт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пасная лампа для фотометра — 1 шт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уководство пользователя — 1 шт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ок поставки в течение </w:t>
              <w:softHyphen/>
              <w:softHyphen/>
              <w:softHyphen/>
              <w:softHyphen/>
              <w:t>60 дней с момента подписания муниципального контракт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 выпуска товара не ранее 2012 г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— 1 компл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энергетик                                                                                С.М.Мишин</w:t>
      </w:r>
    </w:p>
    <w:sectPr>
      <w:type w:val="nextPage"/>
      <w:pgSz w:w="11906" w:h="16838"/>
      <w:pgMar w:left="1701" w:right="851" w:gutter="0" w:header="0" w:top="244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qFormat/>
    <w:pPr>
      <w:widowControl/>
      <w:numPr>
        <w:ilvl w:val="0"/>
        <w:numId w:val="2"/>
      </w:numPr>
      <w:suppressAutoHyphens w:val="true"/>
      <w:bidi w:val="0"/>
      <w:jc w:val="both"/>
      <w:outlineLvl w:val="2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3:11:00Z</dcterms:created>
  <dc:creator>Вадим</dc:creator>
  <dc:description/>
  <cp:keywords/>
  <dc:language>en-US</dc:language>
  <cp:lastModifiedBy>CJN</cp:lastModifiedBy>
  <cp:lastPrinted>2012-11-08T08:40:00Z</cp:lastPrinted>
  <dcterms:modified xsi:type="dcterms:W3CDTF">2012-11-08T04:09:00Z</dcterms:modified>
  <cp:revision>7</cp:revision>
  <dc:subject/>
  <dc:title>Техническое задание</dc:title>
</cp:coreProperties>
</file>