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8-12 от 12.11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оставку медицинского оборудования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аншетный иммуноферментный анализатор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6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Крупская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 57 «А» каб.№2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2» ноября 2012_г. по «19» ноябр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19 ноября 2012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9 ноябр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договор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накладно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260" w:hanging="14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Главный врач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7-11T12:00:00Z</cp:lastPrinted>
  <dcterms:modified xsi:type="dcterms:W3CDTF">2012-11-09T10:19:00Z</dcterms:modified>
  <cp:revision>70</cp:revision>
  <dc:subject/>
  <dc:title>Котировка</dc:title>
</cp:coreProperties>
</file>