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-замену оконных блоков в правом крыле поликлиники №1 по ул. Гашкова,41а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Заказчика к работа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став и объём работ определён техническим заданием и локальным сметным расчёт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ебования к применяемым строительным материалам и конструкц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ные блоки двух-, трёхстворчатые, с глухой и поворотно-откидной створкой, с микропроветриванием, с трёхкамерным стеклопакетом из профиля </w:t>
      </w:r>
      <w:r>
        <w:rPr>
          <w:rFonts w:cs="Times New Roman" w:ascii="Times New Roman" w:hAnsi="Times New Roman"/>
          <w:sz w:val="24"/>
          <w:szCs w:val="24"/>
          <w:lang w:val="en-US"/>
        </w:rPr>
        <w:t>EXPROF</w:t>
      </w:r>
      <w:r>
        <w:rPr>
          <w:rFonts w:cs="Times New Roman" w:ascii="Times New Roman" w:hAnsi="Times New Roman"/>
          <w:sz w:val="24"/>
          <w:szCs w:val="24"/>
        </w:rPr>
        <w:t xml:space="preserve"> или «эквивалент», шириной не менее 70мм, толщина наружных стенок профиля от 3мм, с трёхконтурной системой уплотнения, заполнение стеклопакета не менее 36мм,  москитная сетка,  фурнитура «</w:t>
      </w:r>
      <w:r>
        <w:rPr>
          <w:rFonts w:cs="Times New Roman" w:ascii="Times New Roman" w:hAnsi="Times New Roman"/>
          <w:sz w:val="24"/>
          <w:szCs w:val="24"/>
          <w:lang w:val="en-US"/>
        </w:rPr>
        <w:t>macca</w:t>
      </w:r>
      <w:r>
        <w:rPr>
          <w:rFonts w:cs="Times New Roman" w:ascii="Times New Roman" w:hAnsi="Times New Roman"/>
          <w:sz w:val="24"/>
          <w:szCs w:val="24"/>
        </w:rPr>
        <w:t xml:space="preserve">» или эквивалент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и конструкции должны соответствовать требованиям  СНиП 3.03.01-87 «Несущие и ограждающие конструкции», СанПиН 2.1.2.729-99 Полимерные и полимеросодержащие строительные материалы, изделия и конструк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иП 2.01.01 -82 Строительная климатология и геофизика, </w:t>
      </w:r>
      <w:r>
        <w:rPr>
          <w:rFonts w:cs="Times New Roman" w:ascii="Times New Roman" w:hAnsi="Times New Roman"/>
          <w:sz w:val="24"/>
          <w:szCs w:val="24"/>
        </w:rPr>
        <w:t xml:space="preserve">СНиП 23.05-95 Естественное и искусственное освещение, СНиП И-3-79 Строительная теплотехника, СНиП 2.04.05-91 Отопление, вентиляция и кондиционирование, СНиП 2.08.02-89 Общественные здания и сооружения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12-77 Защита от шума, ГОСТ 12.1.036-81 Шум. Допускаемые уровни в жилых и общественных здания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 № 3077 84 Санитарные нормы допустимого шума в помещениях жилых и </w:t>
      </w:r>
      <w:r>
        <w:rPr>
          <w:rFonts w:cs="Times New Roman" w:ascii="Times New Roman" w:hAnsi="Times New Roman"/>
          <w:sz w:val="24"/>
          <w:szCs w:val="24"/>
        </w:rPr>
        <w:t>общественных зданий и на территории жилых застроек и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2.Требования к монтажу оконных блоков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таж оконных блоков должен быть выполнен в соответствие с требованиями ГОСТ 30971-2002. Внутренние откосы выполнить из декоративного бумажно - слоистового пластика с утеплителе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конные блоки должны быть вмонтированы вентиляторы осевые ВО10ПО2 или «эквивалент» (режим работы: приток-вытяжка, присоединительные размеры монтажной панели вентилятора 212мм х140мм, климатическое исполнение вентилятора по ГОСТ 15150-69, номинальное напряжение 220В, вентилятор должен быть укомплектован наружной крышкой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ётки металлические раздвижные должны быть изготовлены из стали полосовой 20*4, трубы профильной 25*40*1,5 и 20*30*1,5 и20*20*1,5, листа ст. ЗСП 2мм и окрашены полимерно-порошковым составом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ставка материалов и конструкций является обязанностью Подрядчика, используемые в работе материалы, изделия и оборудование,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 работы сопутствующие демонтажу и монтажу оконных блоков, решеток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установленные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 с надлежаще оформленной доверенностью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з помещений в процессе выполнения работ и вывоз строительного мусора с прилегающей территории по их окончанию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 и выполненные Подрядчиком без согласования с Заказчиком, оплате не подлежа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е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5-дневный срок переделать эти работы для обеспечения надлежащего качества. Если Подрядчик в пят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3-х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боты производятся в действующей поликлинике, время доступа для выполнения работ в поликлинике согласовывается с Заказ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Каневчева М.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9.11.2012 г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27:00Z</dcterms:created>
  <dc:creator>Каневчева</dc:creator>
  <dc:description/>
  <cp:keywords/>
  <dc:language>en-US</dc:language>
  <cp:lastModifiedBy>YSA</cp:lastModifiedBy>
  <cp:lastPrinted>2012-11-09T11:47:00Z</cp:lastPrinted>
  <dcterms:modified xsi:type="dcterms:W3CDTF">2012-11-09T06:21:00Z</dcterms:modified>
  <cp:revision>4</cp:revision>
  <dc:subject/>
  <dc:title>Приложение 4</dc:title>
</cp:coreProperties>
</file>