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6-12 от   12.11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капитального ремонта – замена оконных блоков в правом крыле Поликлиники №1 по ул.Гашкова, 41 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лены в  локальном сметном расчете и техническом задани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иды и сроки выполнения работ указаны в техническом задании выполнения работ, составленным Заказчиком.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рок гарантии на выполненные работы – 60 месяцев. 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гарантии должен распространяться на все виды работ – 100%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1 301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56, Пермский край, г. Пермь, ул.Гашкова, 41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чало выполнения работ  через три дня после подписания договора, окончание работ – 20 декабря 2012 года, с учетом сдачи надлежаще оформленных документов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на выполнение работ, в том числе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 каб.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2 » ноября 2012_г. по « 22 » но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«22» но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22 ноябр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10 банковских дней, после предоставления Подрядчиком надлежаще оформленного акта сдачи-приемки результата работ (КС-2), справки о стоимости выполненных работ (КС-3), актов на скрытые работы, журнала производства работ, сертификатов или паспортов на материалы, изделия и оборудования и счета – фактуры на выполненные работ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Локальный сметный расчет 01-01-0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7-20T13:12:00Z</cp:lastPrinted>
  <dcterms:modified xsi:type="dcterms:W3CDTF">2012-11-09T09:43:00Z</dcterms:modified>
  <cp:revision>73</cp:revision>
  <dc:subject/>
  <dc:title>Котировка</dc:title>
</cp:coreProperties>
</file>