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6465"/>
      </w:tblGrid>
      <w:tr>
        <w:trPr/>
        <w:tc>
          <w:tcPr>
            <w:tcW w:w="3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38 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выполнение работ по капитальному ремонту - замена оконных блоков в левом крыле поликлиники №1 по ул.Гашкова, 41 а 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83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83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83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выполнение работ по капитальному ремонту - замена оконных блоков в левом крыле поликлиники №1 по ул.Гашкова, 41 а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6 048,00 Российский рубль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и техническим заданием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83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 Гашкова, 41а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15 января 2013 года, окончание работ – 10 феврал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83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920,9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83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 907,20 Российский рубль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момента заключения договора. </w:t>
            </w:r>
          </w:p>
        </w:tc>
      </w:tr>
      <w:tr>
        <w:trPr/>
        <w:tc>
          <w:tcPr>
            <w:tcW w:w="101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26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83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83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2 12:00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2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2:00Z</dcterms:created>
  <dc:creator>YSA</dc:creator>
  <dc:description/>
  <cp:keywords/>
  <dc:language>en-US</dc:language>
  <cp:lastModifiedBy>YSA</cp:lastModifiedBy>
  <dcterms:modified xsi:type="dcterms:W3CDTF">2012-11-12T07:44:00Z</dcterms:modified>
  <cp:revision>2</cp:revision>
  <dc:subject/>
  <dc:title/>
</cp:coreProperties>
</file>