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-замена оконных блоков в левом крыле поликлиники №1 по ул. Гашкова,41а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Заказчика к работа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определён техническим заданием и локальным сметным расчёт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й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ебования к применяемым строительным материалам и конструкц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ные блоки двух-, трёхстворчатые, с глухой и поворотно-откидной створкой, с микропроветриванием, с трёхкамерным стеклопакетом из профиля </w:t>
      </w:r>
      <w:r>
        <w:rPr>
          <w:rFonts w:cs="Times New Roman" w:ascii="Times New Roman" w:hAnsi="Times New Roman"/>
          <w:sz w:val="24"/>
          <w:szCs w:val="24"/>
          <w:lang w:val="en-US"/>
        </w:rPr>
        <w:t>EXPROF</w:t>
      </w:r>
      <w:r>
        <w:rPr>
          <w:rFonts w:cs="Times New Roman" w:ascii="Times New Roman" w:hAnsi="Times New Roman"/>
          <w:sz w:val="24"/>
          <w:szCs w:val="24"/>
        </w:rPr>
        <w:t xml:space="preserve"> или «эквивалент», шириной не менее 70мм, толщина наружных стенок профиля от 3мм, с трёхконтурной системой уплотнения, заполнение стеклопакета не менее 36мм,  москитная сетка,  фурнитура «</w:t>
      </w:r>
      <w:r>
        <w:rPr>
          <w:rFonts w:cs="Times New Roman" w:ascii="Times New Roman" w:hAnsi="Times New Roman"/>
          <w:sz w:val="24"/>
          <w:szCs w:val="24"/>
          <w:lang w:val="en-US"/>
        </w:rPr>
        <w:t>macca</w:t>
      </w:r>
      <w:r>
        <w:rPr>
          <w:rFonts w:cs="Times New Roman" w:ascii="Times New Roman" w:hAnsi="Times New Roman"/>
          <w:sz w:val="24"/>
          <w:szCs w:val="24"/>
        </w:rPr>
        <w:t xml:space="preserve">» или «эквивалент»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конструкции должны соответствовать требованиям СНиП 3.03.01-87 «Несущие и ограждающие конструкции», СанПиН 2.1.2.729-99 Полимерные и полимеросодержащие строительные материалы, изделия и конструк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П 2.01.01 -82 Строительная климатология и геофизика, </w:t>
      </w:r>
      <w:r>
        <w:rPr>
          <w:rFonts w:cs="Times New Roman" w:ascii="Times New Roman" w:hAnsi="Times New Roman"/>
          <w:sz w:val="24"/>
          <w:szCs w:val="24"/>
        </w:rPr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12-77 Защита от шума, ГОСТ 12.1.036-81 Шум. Допускаемые уровни в жилых и общественных здан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 № 3077 84 Санитарные нормы допустимого шума в помещениях жилых и </w:t>
      </w:r>
      <w:r>
        <w:rPr>
          <w:rFonts w:cs="Times New Roman" w:ascii="Times New Roman" w:hAnsi="Times New Roman"/>
          <w:sz w:val="24"/>
          <w:szCs w:val="24"/>
        </w:rPr>
        <w:t>общественных зданий и на территории жилых застроек и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2.Требования к монтажу оконных блоков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таж оконных блоков должен быть выполнен в соответствие с требованиями ГОСТ 30971-2002. Внутренние откосы выполнить из декоративного бумажно - слоистового пластика с утеплителе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конные блоки должны быть вмонтированы вентиляторы осевые ВО10ПО2 или «эквивалент»:  (режим работы: приток-вытяжка  присоединительные размеры монтажной панели вентилятора 212ммх140мм, климатическое исполнение вентилятора по ГОСТ 15150-69, номинальное напряжение 220 В, вентилятор должен быть укомплектован наружной крышкой)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ётки металлические раздвижные должны быть изготовлены из стали полосовой 20*4, трубы профильной 20*40*1,5 и 20*30*1,5 и 20*20*1,5 , листа ст. ЗСП 2мм и окрашены полимерно-порошковым состав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ставка материалов и конструкций является обязанностью Подрядчика, используемые в работе материалы, изделия и оборудование, должны соответствовать государственным стандартам и иметь сертификаты соответствия, паспорта и другие документы, удостоверяющие их качество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установленные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 с надлежаще оформленной доверенностью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мусора из помещений в процессе выполнения работ, с территории по окончании выполнения работ с предоставлением Заказчику и тех. надзору документов об утилизации отход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выполнении дополнительного объёма работ, Заказчик по согласованию с подрядчиком, вправе изменить первоначальную цену договора, но не более чем на 10 %(десять) цены договор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е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 и конструкц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, с отступлением от локального сметного расчёта, ГОСТ, СНиП, ППБ, действующих государственных и отраслевых стандартов и других нормативов, то Подрядчик своими силами и за свой счёт обязан в 5-дневный срок переделать эти работы для обеспечения надлежащего качества. Если Подрядчик в пят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3-х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ты производятся в действующей поликлинике, время доступа для выполнения работ  в поликлинике согласовывается с Заказ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Каневчева М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9.11.2012 г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23:00Z</dcterms:created>
  <dc:creator>Каневчева</dc:creator>
  <dc:description/>
  <cp:keywords/>
  <dc:language>en-US</dc:language>
  <cp:lastModifiedBy>YSA</cp:lastModifiedBy>
  <cp:lastPrinted>2012-11-09T10:54:00Z</cp:lastPrinted>
  <dcterms:modified xsi:type="dcterms:W3CDTF">2012-11-09T05:32:00Z</dcterms:modified>
  <cp:revision>6</cp:revision>
  <dc:subject/>
  <dc:title>Приложение 4</dc:title>
</cp:coreProperties>
</file>