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технического обслуживания средств охранной, пожарной и тревожной сигнализации, системы видеонаблюдения (ЦГБ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225"/>
        <w:gridCol w:w="2388"/>
        <w:gridCol w:w="258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абот по ТО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обслуживания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ом (эксплуатирующая организация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ом (специализированная организация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осмотр составных частей системы (приемно-контрольного прибора, извещателей, оповещателей, шлейфа сигнализаций) на отсутствие механических повреждений, коррозии, грязи, прочности крепления и т.д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абочего положения выключателей, исправности световой индикации, наличие пломб на приемно-контрольном приборе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новного и резервного источников питания и проверка автоматического переключения питания с рабочего ввода на резервны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составных частей системы (приемно-контрольного прибора, извещателей, оповещателей, измерение параметров шлейфа сигнализации и т.д.)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-профилактические работы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системы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етрологической обеспеченности КИП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опротивления защитного и рабочего заземлен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золяции электрических цепе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последующий монтаж систем охранной, пожарной, тревожной сигнализации, видеонаблюдения после ремонтов в помещениях библиотек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12:00Z</dcterms:created>
  <dc:creator>USER</dc:creator>
  <dc:description/>
  <cp:keywords/>
  <dc:language>en-US</dc:language>
  <cp:lastModifiedBy>USER</cp:lastModifiedBy>
  <dcterms:modified xsi:type="dcterms:W3CDTF">2011-11-18T08:30:00Z</dcterms:modified>
  <cp:revision>6</cp:revision>
  <dc:subject/>
  <dc:title/>
</cp:coreProperties>
</file>