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2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услуг по техническому обслуживанию установок охранной, пожарной и тревожной сигнализации, системы видеонаблюдения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города Перми "Объединение муниципальных библиоте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юк Я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услуг по техническому обслуживанию установок охранной, пожарной и тревожной сигнализации, системы видеонаблюдения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2200 Ремонт средств автономной сигнализации по заявкам граждан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я № 1, № 2, проект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я № 1, № 2, проект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58:00Z</dcterms:created>
  <dc:creator>User</dc:creator>
  <dc:description/>
  <cp:keywords/>
  <dc:language>en-US</dc:language>
  <cp:lastModifiedBy>User</cp:lastModifiedBy>
  <dcterms:modified xsi:type="dcterms:W3CDTF">2012-10-31T09:58:00Z</dcterms:modified>
  <cp:revision>2</cp:revision>
  <dc:subject/>
  <dc:title/>
</cp:coreProperties>
</file>