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44512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азание услуг централизованной охраны городских библиотек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культуры города Перми "Объединение муниципальных библиоте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komb201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юк Ян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азание услуг централизованной охраны городских библиотек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9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2039 Услуги по обеспечению безопасности частных лиц и имущества прочие [7492100] - [749230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1, проект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1, проект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1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39:00Z</dcterms:created>
  <dc:creator>User</dc:creator>
  <dc:description/>
  <cp:keywords/>
  <dc:language>en-US</dc:language>
  <cp:lastModifiedBy>User</cp:lastModifiedBy>
  <dcterms:modified xsi:type="dcterms:W3CDTF">2012-10-31T09:39:00Z</dcterms:modified>
  <cp:revision>2</cp:revision>
  <dc:subject/>
  <dc:title/>
</cp:coreProperties>
</file>