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дведения итогов  открытого аукциона в электронной форме на </w:t>
      </w:r>
      <w:r>
        <w:rPr/>
        <w:t>выполнение работ по текущему ремонту помещений библиотеки № 2 по Шоссе Космонавтов, д. 110, г. Перми</w:t>
      </w:r>
      <w:r>
        <w:rPr>
          <w:sz w:val="22"/>
          <w:szCs w:val="22"/>
        </w:rPr>
        <w:t xml:space="preserve"> извещение № </w:t>
      </w:r>
      <w:r>
        <w:rPr>
          <w:color w:val="333333"/>
          <w:sz w:val="22"/>
          <w:szCs w:val="22"/>
        </w:rPr>
        <w:t>03563000445120000</w:t>
      </w:r>
      <w:r>
        <w:rPr/>
        <w:t>2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«09» ноября 2012 года</w:t>
        <w:br/>
        <w:t xml:space="preserve">                              16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</w:t>
      </w:r>
      <w:r>
        <w:rPr/>
        <w:t>выполнение работ по текущему ремонту помещений библиотеки № 2 по Шоссе Космонавтов, д. 11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аерзаман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нтонюк Я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имухаметова Людмила Карп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</w:t>
            </w: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нахождение: 614000, Пермский край, г. 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текущему ремонту помещений библиотеки № 2 по Шоссе Космонавтов, д. 1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241 816 (двести сорок одна тысяча восемьсот шестнадцать рублей 48 копеек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6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85"/>
        <w:gridCol w:w="2118"/>
        <w:gridCol w:w="2676"/>
        <w:gridCol w:w="3288"/>
      </w:tblGrid>
      <w:tr>
        <w:trPr>
          <w:trHeight w:val="8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, руб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рядковый номер заявки /защищенный номер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40,96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2 07:33:08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798048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ОО «Профжилстрой»</w:t>
            </w:r>
          </w:p>
        </w:tc>
      </w:tr>
      <w:tr>
        <w:trPr>
          <w:trHeight w:val="4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31,7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12 07:32:16</w:t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78876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977"/>
        <w:gridCol w:w="2126"/>
        <w:gridCol w:w="851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аяв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7980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Пермский край, г. 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рджоникидзе, 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тонюк Я.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ешнина Н.С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мухаметова Л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7887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3, Пермский край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 д. 118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ерзаманова С.Н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тонюк Я.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ешнина Н.С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мухаметова Л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867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Общество с ограниченной ответственностью «Профжилстрой» </w:t>
      </w:r>
    </w:p>
    <w:p>
      <w:pPr>
        <w:pStyle w:val="Normal"/>
        <w:tabs>
          <w:tab w:val="clear" w:pos="708"/>
          <w:tab w:val="left" w:pos="4867" w:leader="none"/>
        </w:tabs>
        <w:ind w:left="72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предложением о цене контракта 221440,96 рублей.</w:t>
      </w:r>
    </w:p>
    <w:p>
      <w:pPr>
        <w:pStyle w:val="Normal"/>
        <w:tabs>
          <w:tab w:val="clear" w:pos="708"/>
          <w:tab w:val="left" w:pos="4867" w:leader="none"/>
        </w:tabs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585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58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sz w:val="22"/>
                <w:szCs w:val="22"/>
                <w:lang w:val="ru-RU" w:eastAsia="ru-RU"/>
              </w:rPr>
              <w:t>Хаерзаманова С.Н.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58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нтонюк Я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имухаметова Л.К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58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лешнина Н.С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5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Е.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28:00Z</dcterms:created>
  <dc:creator>СОК</dc:creator>
  <dc:description/>
  <cp:keywords/>
  <dc:language>en-US</dc:language>
  <cp:lastModifiedBy>User</cp:lastModifiedBy>
  <cp:lastPrinted>2012-11-10T11:26:00Z</cp:lastPrinted>
  <dcterms:modified xsi:type="dcterms:W3CDTF">2012-11-10T06:26:00Z</dcterms:modified>
  <cp:revision>8</cp:revision>
  <dc:subject/>
  <dc:title>ПРОТОКОЛ № 7ЭА/2/1</dc:title>
</cp:coreProperties>
</file>