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3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Дзержинского района города Перми за период с 21.12.2012 по 20.07.2013 гг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Дзержинского района города Перми за период с 21.12.2012 по 20.07.2013 гг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16 999,57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.12.2012 г. Срок окончания выполнения работ: 20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849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399,91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безотзывной банковской гарантии, выданной банком или иной кредитной организацией, 2.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01:00Z</dcterms:created>
  <dc:creator>Burmasova</dc:creator>
  <dc:description/>
  <cp:keywords/>
  <dc:language>en-US</dc:language>
  <cp:lastModifiedBy>Burmasova</cp:lastModifiedBy>
  <dcterms:modified xsi:type="dcterms:W3CDTF">2012-11-09T04:03:00Z</dcterms:modified>
  <cp:revision>1</cp:revision>
  <dc:subject/>
  <dc:title/>
</cp:coreProperties>
</file>