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708"/>
        <w:jc w:val="right"/>
        <w:rPr>
          <w:b/>
          <w:b/>
        </w:rPr>
      </w:pPr>
      <w:r>
        <w:rPr/>
        <w:t>Приложение №1 к извещению 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Style110"/>
        <w:widowControl/>
        <w:jc w:val="center"/>
        <w:rPr/>
      </w:pPr>
      <w:r>
        <w:rPr>
          <w:rStyle w:val="FontStyle11"/>
        </w:rPr>
        <w:t>на оказание услуг по проведению технического и аварийно-диспетчерского обслуживания газопроводов,</w:t>
      </w:r>
    </w:p>
    <w:p>
      <w:pPr>
        <w:pStyle w:val="Style110"/>
        <w:widowControl/>
        <w:jc w:val="center"/>
        <w:rPr/>
      </w:pPr>
      <w:r>
        <w:rPr>
          <w:rStyle w:val="FontStyle11"/>
        </w:rPr>
        <w:t>сооружений на них и газового оборудования</w:t>
      </w:r>
    </w:p>
    <w:p>
      <w:pPr>
        <w:pStyle w:val="Style110"/>
        <w:widowControl/>
        <w:jc w:val="center"/>
        <w:rPr>
          <w:rStyle w:val="FontStyle11"/>
        </w:rPr>
      </w:pPr>
      <w:r>
        <w:rPr/>
      </w:r>
    </w:p>
    <w:p>
      <w:pPr>
        <w:pStyle w:val="Normal"/>
        <w:rPr>
          <w:rStyle w:val="FontStyle11"/>
          <w:sz w:val="24"/>
          <w:szCs w:val="24"/>
        </w:rPr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>
          <w:trHeight w:val="10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ание для проведения работ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юджетные инвестиции в объекты капитального строительства муниципальной собственности г.Перми на 2012 год к решению Пермской городской Думы от 21.12.2011 № 250 «О бюджете города Перми на 2012 год и на плановый период 2013 и 2014 годов».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Заказчик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КУ «Управление строительства города Перми»</w:t>
            </w:r>
          </w:p>
        </w:tc>
      </w:tr>
      <w:tr>
        <w:trPr>
          <w:trHeight w:val="6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Назначение, наименование, местоположение объекта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техническое и аварийно-диспетчерское обслуживание газопроводов, сооружений на них и средств электрохимзащиты (ЭХЗ). </w:t>
            </w:r>
          </w:p>
          <w:p>
            <w:pPr>
              <w:pStyle w:val="Style18"/>
              <w:rPr/>
            </w:pPr>
            <w:r>
              <w:rPr/>
              <w:t>1. г.Пермь, Мотовилихинский район, м-н Висим по ул. Володарского от ул.Свободы до ул. Партизанской, по ул. Пролетарская, Пигасова, Сельскохозяйственная. Протяженность -2839,84 м, Диаметр 57-160 мм, Материал –Сталь,п/э.</w:t>
            </w:r>
          </w:p>
          <w:p>
            <w:pPr>
              <w:pStyle w:val="Style18"/>
              <w:rPr/>
            </w:pPr>
            <w:r>
              <w:rPr/>
              <w:t>2. г.Пермь, Свердловский район, пос Голый мыс по ул. Больничная, Школьная, Рабочая, Молодежная, Ключевая. Протяженность -769,99 м, Диаметр 89-110 мм, Материал –Сталь,п/э.</w:t>
            </w:r>
          </w:p>
          <w:p>
            <w:pPr>
              <w:pStyle w:val="Style18"/>
              <w:rPr/>
            </w:pPr>
            <w:r>
              <w:rPr/>
              <w:t>3. г.Пермь, Мотовилихинский район, м-н Вышка-2 по ул. Целинная, ул. 1-я,2-я,3-я Новгородская, ул.Пороховая. Протяженность -1787,25 м, Диаметр 57-110 мм, Материал –Сталь,п/э.</w:t>
            </w:r>
          </w:p>
          <w:p>
            <w:pPr>
              <w:pStyle w:val="Style18"/>
              <w:rPr/>
            </w:pPr>
            <w:r>
              <w:rPr/>
              <w:t>4. г.Пермь,Мотовилихинский район, м-н Центральный (с/х «Мотовилихинский») по ул.Спортивная, Городецкая, В.Пановой. Протяженность -2428,28 м, Диаметр 57-160 мм, Материал –Сталь.</w:t>
            </w:r>
          </w:p>
          <w:p>
            <w:pPr>
              <w:pStyle w:val="Style18"/>
              <w:rPr/>
            </w:pPr>
            <w:r>
              <w:rPr/>
              <w:t>5. г.Пермь, Мотовилихинский район, м-н Вышка-1 по ул. Мостовая,Огородникова. Протяженность -1918,50 м, Диаметр 63-160 мм, Материал –Сталь.</w:t>
            </w:r>
          </w:p>
          <w:p>
            <w:pPr>
              <w:pStyle w:val="Style18"/>
              <w:rPr/>
            </w:pPr>
            <w:r>
              <w:rPr/>
              <w:t>6. г.Пермь,м-н Новые Броды. Протяженность -3100,0 м.</w:t>
            </w:r>
          </w:p>
        </w:tc>
      </w:tr>
      <w:tr>
        <w:trPr>
          <w:trHeight w:val="6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Материалы, предоставляемые Заказчиком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разграничения балансовой принадлежности и эксплуатационной ответственности.</w:t>
            </w:r>
          </w:p>
        </w:tc>
      </w:tr>
      <w:tr>
        <w:trPr>
          <w:trHeight w:val="5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 Перечень выполняемых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-3810</wp:posOffset>
                      </wp:positionV>
                      <wp:extent cx="5026025" cy="291706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6025" cy="29170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3"/>
                                    <w:gridCol w:w="62"/>
                                    <w:gridCol w:w="4500"/>
                                    <w:gridCol w:w="1080"/>
                                    <w:gridCol w:w="900"/>
                                    <w:gridCol w:w="900"/>
                                  </w:tblGrid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5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Наименование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Ед.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л-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м рабо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: газопровод Вышка -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подземного распределительного газопро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,2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надземного распределительного газопро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89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6,9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формление результатов обхода трас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 оформ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на загазованность контрольной труб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нт. труб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и выполнении дополнительных работ, связанных с очисткой крышек колодцев от снега и льда К=3,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нт. труб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ое обслуживание отключающего устройства на фасаде здания на наружном или вводном газопроводе диаметром 51-100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движка (кра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мотр технического состояния газорегуляторных пунктов (в том числе ГРУ и ШРП) пропускной способностью свыше 50 куб.м/ч при одной нитке редуцирования.(зимний перио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 зимний период применять коэффициент 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ое обслуживание ГРП (в том числе ГРП и ШРУ) пропускной способностью свыше 50 куб.м/ч при одной нитке редуц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кущий ремонт оборудования ГРП (в том числе ШРП и ГРУ) пропускной способностью свыше 50 куб.м/ч при одной нитке редуц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редохранительного запорного клап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редохранительного сбросного клап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ранспортные расходы УАЗ 3962.39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/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змерение разности потенциалов визуальными приборами. Место измерения стальными или медно-сульфатными электродом: «сооружение-земл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08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.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2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варийно-диспетчерское обслуживание объекта Расходы на содержание аварийно-диспетчерской служб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: газопровод Висим по ул.Пролетарская,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подземного распределительного газопровода низкого д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839,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5,195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формление результатов обхода трассы газопро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 оформ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на загазованность контрольной труб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нт. труб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и выполнении дополнительных работ, связанных с очисткой крышек колодцев от снега и льда К=3,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нт. труб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ое обслуживание отключающего устройства на фасаде здания на наружном или вводном газопроводе диаметром до 50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движка (кра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мотр технического состояния газорегуляторных пунктов (в том числе ГРУ и ШРП) пропускной способностью свыше 50 куб.м/ч при двух нитках редуц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 зимний период применять коэффициент 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кущий ремонт оборудования ГРП (в том числе ШРП и ГРУ) пропускной способностью свыше 50 куб.м/ч при одной нитке редуц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редохранительного запорного клап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редохранительного сбросного клап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мена пружинных манометров в ГР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аноме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еставрация настенных зна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Знак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ранспортные расходы УАЗ 3962.39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/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эффективности действия катодной или дренажной установки на сложных эл.сетях при измерении разности потенциалов до 4 пунк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станов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Аварийно-диспетчерское обслуживани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: Газопровод м-н Центральны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подземного распределительного газопровода низкого д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,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подземного распределительного газопровода низкого д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2408,28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2,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на загазованность контрольной труб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нт. труб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и выполнении дополнительных работ, связанных с очисткой крышек колодцев от снега и льда К=3,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нт. труб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формление результатов обхода трассы газопро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 оформ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ое обслуживание отключающего устройства на фасаде здания на наружном или вводном газопроводе диаметром до 50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движка (кра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Осмотр технического состояния газорегуляторных пунктов (в том числе ГРУ и ШРП) пропускной способностью свыше 50 куб.м/ч при одной нитке редуцирова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 зимний период применять коэффициент 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ое обслуживание газорегуляторных пунктов (в том числе ГРУ и ШРП) пропускной способностью свыше 50 куб.м/ч при одной нитке редуцирова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кущий ремонт оборудования газорегуляторных пунктов (в том числе ГРУ и ШРП) пропускной способностью свыше 50 куб.м/ч при одной нитке редуцирова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редохранительного запорного клап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редохранительного сбросного клап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чистка газового фильтра типа ФГ диаметром до 100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филь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мена пружинных манометров в ГР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аноме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ранспортные расходы УАЗ 3962.39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/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эффективности действия катодной или дренажной установки на сложных эл.схемах при измерении разности потенциалов до 4 пунк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станов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Аварийно-диспетчерское обслуживани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: газопровод Голый мыс ул.Больничная, Школьна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подземного распределительного газопровода низкого д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надземного распределительного газопровода низкого д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169,99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,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формление результатов обхода трассы газопро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 оформ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змерение разности потенциалов визуальными приборами. Место измерения стальными или медно-сульфатными электродом: «сооружение-земл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08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.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Аварийно-диспетчерское обслуживание объект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: газопровод Вышка-2 ул.Целинная,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Обход и осмотр трассы подземного распределительного газопровод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576,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4.5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Обход и осмотр трассы надземного распределительного газопровод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1211,2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6,3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формление результатов обхода трассы газопро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 оформ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ое обслуживание отключающих устройств и линзовых компенсаторов на подземном газопроводе при глубине колодца 1-3 ми диаметра задвижки до 100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движ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на загазованность контрольной труб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нт. труб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и выполнении дополнительных работ, связанных с очисткой крышек колодцев от снега и льда К=3,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нт. труб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Осмотр технического состояния газорегуляторных пунктов (в том числе ГРУ и ШРП) пропускной способностью свыше 50 куб.м/ч при одной нитке редуцирова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 зимний период применять коэффициент 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мотр технического состояния газорегуляторных пунктов (в том числе ГРУ и ШРП) пропускной способностью свыше 50 куб.м/ч при одной нитке редуцирования в зимний пери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редохранительного запорного клап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параметров срабатывания и настройка предохранительного сбросного клап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лап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верка эффективности действия катодной или дренажной установки на сложных эл.Схемах при измерении разности потенциалов до 4 пунк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установ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ий осмотр протекторной защи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отекторная защи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змерение разности потенциалов визуальными приборами. Место измерения стальными или медно-сульфатными электродом: «сооружение-земл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108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ункт.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2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Аварийно-диспетчерское обслуживание объект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1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4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: газопровод м-н Новые Брод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ход и осмотр трассы подземного распределительного газопровода низкого д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0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3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формление результатов обхода трассы газопро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 оформ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ический осмотр автоматической станции катодной защиты на сложных электрических схемах (в состав работ включено измерение разности потенциалов «сооружение-земля» в точке дренирова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тан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варийно-диспетчерское обслуживание объ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бъе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5.75pt;height:2296.9pt;mso-wrap-distance-left:9pt;mso-wrap-distance-right:9pt;mso-wrap-distance-top:0pt;mso-wrap-distance-bottom:0pt;margin-top:-0.3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"/>
                              <w:gridCol w:w="62"/>
                              <w:gridCol w:w="4500"/>
                              <w:gridCol w:w="1080"/>
                              <w:gridCol w:w="900"/>
                              <w:gridCol w:w="900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м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: газопровод Вышка 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подземного распределительного газопров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надземного распределительного газопров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97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формление результатов обхода трасс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оформ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на загазованность контрольной труб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. труб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 выполнении дополнительных работ, связанных с очисткой крышек колодцев от снега и льда К=3,3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. труб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ое обслуживание отключающего устройства на фасаде здания на наружном или вводном газопроводе диаметром 51-100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вижка (кран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отр технического состояния газорегуляторных пунктов (в том числе ГРУ и ШРП) пропускной способностью свыше 50 куб.м/ч при одной нитке редуцирования.(зимний перио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зимний период применять коэффициент 1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ое обслуживание ГРП (в том числе ГРП и ШРУ) пропускной способностью свыше 50 куб.м/ч при одной нитке редуциров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кущий ремонт оборудования ГРП (в том числе ШРП и ГРУ) пропускной способностью свыше 50 куб.м/ч при одной нитке редуциров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редохранительного запорного клапа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редохранительного сбросного клапа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анспортные расходы УАЗ 3962.39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/ча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е разности потенциалов визуальными приборами. Место измерения стальными или медно-сульфатными электродом: «сооружение-земля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.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арийно-диспетчерское обслуживание объекта Расходы на содержание аварийно-диспетчерской служб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: газопровод Висим по ул.Пролетарская,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подземного распределительного газопровода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39,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,19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формление результатов обхода трассы газопров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оформ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на загазованность контрольной труб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. труб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 выполнении дополнительных работ, связанных с очисткой крышек колодцев от снега и льда К=3,3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. труб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ое обслуживание отключающего устройства на фасаде здания на наружном или вводном газопроводе диаметром до 50 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вижка (кран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отр технического состояния газорегуляторных пунктов (в том числе ГРУ и ШРП) пропускной способностью свыше 50 куб.м/ч при двух нитках редуциров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зимний период применять коэффициент 1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кущий ремонт оборудования ГРП (в том числе ШРП и ГРУ) пропускной способностью свыше 50 куб.м/ч при одной нитке редуциров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редохранительного запорного клапа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редохранительного сбросного клапа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ена пружинных манометров в ГРП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номет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ставрация настенных знак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нак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анспортные расходы УАЗ 3962.39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/ча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эффективности действия катодной или дренажной установки на сложных эл.сетях при измерении разности потенциалов до 4 пункт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станов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варийно-диспетчерское обслуживание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: Газопровод м-н Централь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подземного распределительного газопровода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подземного распределительного газопровода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408,28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на загазованность контрольной труб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. труб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 выполнении дополнительных работ, связанных с очисткой крышек колодцев от снега и льда К=3,3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. труб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формление результатов обхода трассы газопров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оформ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ое обслуживание отключающего устройства на фасаде здания на наружном или вводном газопроводе диаметром до 50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вижка (кран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смотр технического состояния газорегуляторных пунктов (в том числе ГРУ и ШРП) пропускной способностью свыше 50 куб.м/ч при одной нитке редуцирования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зимний период применять коэффициент 1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ое обслуживание газорегуляторных пунктов (в том числе ГРУ и ШРП) пропускной способностью свыше 50 куб.м/ч при одной нитке редуцирования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кущий ремонт оборудования газорегуляторных пунктов (в том числе ГРУ и ШРП) пропускной способностью свыше 50 куб.м/ч при одной нитке редуцирования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редохранительного запорного клапа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редохранительного сбросного клапа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чистка газового фильтра типа ФГ диаметром до 100 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ильт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ена пружинных манометров в ГРП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номет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анспортные расходы УАЗ 3962.39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/ча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эффективности действия катодной или дренажной установки на сложных эл.схемах при измерении разности потенциалов до 4 пункт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станов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варийно-диспетчерское обслуживание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: газопровод Голый мыс ул.Больничная, Школь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подземного распределительного газопровода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надземного распределительного газопровода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69,99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формление результатов обхода трассы газопров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оформ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е разности потенциалов визуальными приборами. Место измерения стальными или медно-сульфатными электродом: «сооружение-земля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.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варийно-диспетчерское обслуживание объект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: газопровод Вышка-2 ул.Целинная,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ход и осмотр трассы подземного распределительного газопровод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576,0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ход и осмотр трассы надземного распределительного газопровод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211,25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формление результатов обхода трассы газопров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оформ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ое обслуживание отключающих устройств и линзовых компенсаторов на подземном газопроводе при глубине колодца 1-3 ми диаметра задвижки до 100 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движ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на загазованность контрольной труб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. труб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 выполнении дополнительных работ, связанных с очисткой крышек колодцев от снега и льда К=3,3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. труб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смотр технического состояния газорегуляторных пунктов (в том числе ГРУ и ШРП) пропускной способностью свыше 50 куб.м/ч при одной нитке редуцирования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зимний период применять коэффициент 1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мотр технического состояния газорегуляторных пунктов (в том числе ГРУ и ШРП) пропускной способностью свыше 50 куб.м/ч при одной нитке редуцирования в зимний пери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редохранительного запорного клапа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параметров срабатывания и настройка предохранительного сбросного клапа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верка эффективности действия катодной или дренажной установки на сложных эл.Схемах при измерении разности потенциалов до 4 пункт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станов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ий осмотр протекторной защит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текторная защи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мерение разности потенциалов визуальными приборами. Место измерения стальными или медно-сульфатными электродом: «сооружение-земля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ункт.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варийно-диспетчерское обслуживание объект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: газопровод м-н Новые Бр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ход и осмотр трассы подземного распределительного газопровода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формление результатов обхода трассы газопрово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оформл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ический осмотр автоматической станции катодной защиты на сложных электрических схемах (в состав работ включено измерение разности потенциалов «сооружение-земля» в точке дренирования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нц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арийно-диспетчерское обслуживание объек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Обязательные требования. 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Проведение технического и обеспечение аварийно-диспетчерского обслуживания газопроводов, сооружений на них (в т.ч. ШРП, ЭХЗ) газового оборудования </w:t>
            </w:r>
            <w:r>
              <w:rPr>
                <w:color w:val="000000"/>
                <w:sz w:val="24"/>
                <w:szCs w:val="24"/>
              </w:rPr>
              <w:t xml:space="preserve">в соответствии с Федеральным законом от 21.07.1997 № 116-ФЗ «О промышленной безопасности опасных производственных объектов», «Правилами безопасности систем газораспределения и газопотребления», утвержденными постановлением Госгортехнадзора РФ от 18.03.2003 № 9 (ПБ 12-529-03) и требованиям ОСТ-153-39.3-051-2003 «Техническая эксплуатация газораспределительных систем», утвержденного приказом Минэнерго РФ от 27.06.2003 № 259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ать график по техническому обслуживанию объектов (с учетом ревизии запорной арматуры).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Обеспечение качественного оказания услуг в соответствии с действующими нормативно-правовыми актами и иными актами собственными силами в сроки и в объемах, указанных в перечне выполняемых работ. Обеспечение круглосуточного режима аварийно-диспетчерского обслуживания газового хозяйства объекта. Внесение сведений об оказанных услугах в журналы и паспорта по эксплуатации газового оборудования. Согласование плана локализации и ликвидации аварийных ситуаций на объектах газового хозяйств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 выполнять и устранять замечания инспектирующих органов по состоянию объекта газового хозяй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квартально сдавать работы по унифицированной форме №КС-2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Срок выполнения работ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31.12.2012</w:t>
            </w:r>
          </w:p>
        </w:tc>
      </w:tr>
    </w:tbl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sz w:val="24"/>
      <w:szCs w:val="24"/>
      <w:lang w:val="ru-RU" w:eastAsia="en-US" w:bidi="ar-SA"/>
    </w:rPr>
  </w:style>
  <w:style w:type="character" w:styleId="Style16">
    <w:name w:val=" Знак"/>
    <w:basedOn w:val="Style14"/>
    <w:qFormat/>
    <w:rPr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tabs>
        <w:tab w:val="clear" w:pos="708"/>
        <w:tab w:val="left" w:pos="2160" w:leader="none"/>
      </w:tabs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02:00Z</dcterms:created>
  <dc:creator>Света</dc:creator>
  <dc:description/>
  <dc:language>en-US</dc:language>
  <cp:lastModifiedBy>www.PHILka.RU</cp:lastModifiedBy>
  <cp:lastPrinted>2012-03-21T15:34:00Z</cp:lastPrinted>
  <dcterms:modified xsi:type="dcterms:W3CDTF">2012-11-08T11:00:00Z</dcterms:modified>
  <cp:revision>7</cp:revision>
  <dc:subject/>
  <dc:title>УТВЕРЖДАЮ:</dc:title>
</cp:coreProperties>
</file>