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>
          <w:trHeight w:val="993" w:hRule="atLeast"/>
        </w:trPr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ind w:right="-22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_ 2012 года №  ___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борке конечных остановочных пунктов городского пассажирского транспорта  на территории города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Исполнитель обязуется осуществлять еженедельную  очистку территории от твердых бытовых отходов (мусора) и их вывоз на полигон с конечных остановочных пунктов городского пассажирского транспорта города Перм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676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орасположение остановочного пунк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/ р Владимирски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Загарьин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/р  Верняя Курь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 ли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Крохол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Лодыгина,53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Юбилей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\р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\рСадов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Юрш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Магистраль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 трамвая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пподро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озерь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ясолоб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О Биоме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Ьрат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ьчакова ,конеч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ьчак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оротное кольцо, на котором производится отстой транспорта</w:t>
            </w:r>
          </w:p>
        </w:tc>
      </w:tr>
    </w:tbl>
    <w:p>
      <w:pPr>
        <w:pStyle w:val="Normal"/>
        <w:ind w:left="720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рядчик принимает меры по предотвращению возможного причинения вреда в том числе третьим лицам, связанного с выполнением работ по данному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рядчик выполняет работы собственными силами и средствами.</w:t>
      </w:r>
    </w:p>
    <w:p>
      <w:pPr>
        <w:pStyle w:val="Normal"/>
        <w:jc w:val="both"/>
        <w:rPr/>
      </w:pPr>
      <w:r>
        <w:rPr/>
        <w:t>4.Оценка соответствия качества работ производится путем проведения контрольных проверок.</w:t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Iaui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____________________/___________</w:t>
            </w:r>
            <w:r>
              <w:rPr>
                <w:b/>
                <w:iCs/>
                <w:sz w:val="28"/>
                <w:szCs w:val="28"/>
                <w:lang w:val="en-US"/>
              </w:rPr>
              <w:t>____</w:t>
            </w:r>
            <w:r>
              <w:rPr>
                <w:b/>
                <w:iCs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</w:t>
            </w:r>
            <w:r>
              <w:rPr>
                <w:i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44:00Z</dcterms:created>
  <dc:creator>nzas</dc:creator>
  <dc:description/>
  <cp:keywords/>
  <dc:language>en-US</dc:language>
  <cp:lastModifiedBy>gkik</cp:lastModifiedBy>
  <dcterms:modified xsi:type="dcterms:W3CDTF">2012-10-29T10:23:00Z</dcterms:modified>
  <cp:revision>5</cp:revision>
  <dc:subject/>
  <dc:title/>
</cp:coreProperties>
</file>