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51112000016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текущего ремонта кабинета функциональной диагностики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3"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fesgp3@rambler.ru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70608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6208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тьмянин Иван Василь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текущего ремонта кабинета функциональной диагностики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1 670,63 Российский рубль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м для формирования начальной (максимальной) цены контракта является локальный сметный расчет (Приложение № 1)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включать в себя все затраты на доставку и хранение материалов, погрузочно-разгрузочные работы, выполнение предусмотренных работ, вывоз мусора и др. расходы, которые могут возникнуть при исполнении договора, включая налоги, сборы и иные обязательные платежи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20513 Строительство «под ключ» спортивных сооружений, мест отдыха, медицинских сооружений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и выполнения работ: 15 (Пятнадцать) календарных дней со дня подписания договора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ончательный расчет за выполненные и сданные заказчику работы будет производиться безналичным перечислением денежных средств в течение 30 банковских дней на основании предоставления ему оформленных в установленном порядке акта приемки выполненных работ (КС-2), справки о стоимости выполненных работ и затрат (КС-3), счета-фактуры на выполненные работы, счета-фактуры на материалы, акта сверки взаиморасчетов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1.2012 15:00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11.2012 10:00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е № 2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1"/>
        <w:gridCol w:w="4075"/>
      </w:tblGrid>
      <w:tr>
        <w:trPr/>
        <w:tc>
          <w:tcPr>
            <w:tcW w:w="59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.11.201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БУЗ «ГП № 3»                                                                       Ю.Б. Власова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3:59:00Z</dcterms:created>
  <dc:creator>Экономический отдел ГП №3</dc:creator>
  <dc:description/>
  <cp:keywords/>
  <dc:language>en-US</dc:language>
  <cp:lastModifiedBy>Экономический отдел ГП №3</cp:lastModifiedBy>
  <cp:lastPrinted>2012-10-10T14:18:00Z</cp:lastPrinted>
  <dcterms:modified xsi:type="dcterms:W3CDTF">2012-11-12T08:46:00Z</dcterms:modified>
  <cp:revision>5</cp:revision>
  <dc:subject/>
  <dc:title>Извещение</dc:title>
</cp:coreProperties>
</file>