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6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76"/>
        <w:gridCol w:w="24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987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1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кущего ремонта кабинета врача-оториноларинголога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06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кущего ремонта кабинета врача-оториноларинголог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 420,37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для формирования начальной (максимальной) цены контракта является локальный сметный расчет (Приложение № 1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 расходы, которые могут возникнуть при исполнении договора, включая налоги, сборы и иные обязательные платеж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15 (Пятнадцать) календарных дней со дня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2-11-12T06:31:00Z</dcterms:modified>
  <cp:revision>8</cp:revision>
  <dc:subject/>
  <dc:title>Извещение</dc:title>
</cp:coreProperties>
</file>