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документации 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б открытом аукционе в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электронной форме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 работ по строительству спортивного объекта «Физкультурно-оздоровительный комплекс по улице Обвинская,9 в Свердловском районе города Перм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504"/>
      </w:tblGrid>
      <w:tr>
        <w:trPr>
          <w:trHeight w:val="38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Вид строительств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вое строительство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Назначение объ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Физкультурно-оздоровительный комплекс по улице Обвинская,9 в Свердловском районе города Перми»</w:t>
            </w:r>
          </w:p>
          <w:p>
            <w:pPr>
              <w:pStyle w:val="Style19"/>
              <w:rPr/>
            </w:pPr>
            <w:r>
              <w:rPr/>
              <w:t>Пермский край, город Пермь, улица Обвинская, 9 в Свердловском районе.</w:t>
            </w:r>
          </w:p>
        </w:tc>
      </w:tr>
      <w:tr>
        <w:trPr>
          <w:trHeight w:val="54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Заказчик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Перми</w:t>
            </w:r>
          </w:p>
        </w:tc>
      </w:tr>
      <w:tr>
        <w:trPr>
          <w:trHeight w:val="58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Материалы, предоставляемые Заказчиком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«Физкультурно-оздоровительный комплекс по улице Обвинская,9 в Свердловском районе города Перми» (шифр 8544)</w:t>
            </w:r>
          </w:p>
        </w:tc>
      </w:tr>
      <w:tr>
        <w:trPr>
          <w:trHeight w:val="13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ечень выполняемых работ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 проектно-сметной документацией (шифр 8544) (Приложение № 3 к документации об открытом аукционе в электронной форме) в пределах, установленных в Ведомости работ (Приложение № 1 к документации/№ 1 к контракту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Обязательные требования.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производиться в соответствии с утвержденной проектно-сметной документацией и действующими нормативными док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 определен проектно-сметной документацией в пределах, установленных в Ведомости работ (Приложение № 1 к документации/№ 1 к контракту)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збивочные работы выполняет подрядчик за свой счет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всех исполнительных съемок со штампом департамента градостроительства и архитектуры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полнение всех необходимы пусконаладочных работ в процессе строительства выполняет подрядчик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иемка законченного строительством объекта оформляется актом (КС-11)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ертификатов и технических паспортов на материалы и оборудование до начала выполнения работ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едоставление схемы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акта соответствия построенного объекта капитального строительства проектной документации, акта соответствия объекта требованиям технических регламентов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ьной документации, согласно этапов выполненных работ и актов проверки Инспекции государственного строительного надзора.</w:t>
            </w:r>
          </w:p>
        </w:tc>
      </w:tr>
      <w:tr>
        <w:trPr>
          <w:trHeight w:val="107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Охрана окружающей среды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 завершения работ и вовремя производства обеспечить уборку строительной площадки и вывоз строительного мусора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ехнических от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Организация строительств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работ Подрядчик разрабатывает проект производства работ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Заказчиком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тех.карты в случае необходимости. </w:t>
            </w:r>
          </w:p>
        </w:tc>
      </w:tr>
      <w:tr>
        <w:trPr>
          <w:trHeight w:val="9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Дополнительные требования и рекомендаци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рядчиком разрешения на производство земляных работ</w:t>
            </w:r>
            <w:r>
              <w:rPr>
                <w:b/>
                <w:color w:val="313131"/>
                <w:spacing w:val="-6"/>
                <w:sz w:val="24"/>
                <w:szCs w:val="24"/>
              </w:rPr>
              <w:t xml:space="preserve"> </w:t>
            </w:r>
            <w:r>
              <w:rPr>
                <w:color w:val="313131"/>
                <w:spacing w:val="-6"/>
                <w:sz w:val="24"/>
                <w:szCs w:val="24"/>
              </w:rPr>
              <w:t>в соответствии с постановлением администрации города Перми от 22.02.2008 г. № 129 и соблюдение всех требований во время всего срока производства работ. По завершению строительства необходимо получить контрольный талон к разрешению на земляные работы. Все необходимые затраты возникшие при получении разрешения на производство земляных работ несет подрядчи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соблюдение правил пожарной безопасности, охраны труда возлагается на подрядчика.</w:t>
            </w:r>
          </w:p>
        </w:tc>
      </w:tr>
      <w:tr>
        <w:trPr>
          <w:trHeight w:val="70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Срок выполнения работ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autoSpaceDE w:val="false"/>
              <w:jc w:val="both"/>
              <w:rPr>
                <w:rFonts w:eastAsia="Calibri"/>
                <w:i/>
                <w:i/>
                <w:spacing w:val="-5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начала выполнения работ – с даты подписания муниципального контракта.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autoSpaceDE w:val="false"/>
              <w:ind w:right="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кончания выполнения работ – не  позднее 18 (Восемнадцати) месяцев с даты подписания муниципального контр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autoSpaceDE w:val="false"/>
              <w:ind w:right="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Гарантийные обязательств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7" w:leader="none"/>
              </w:tabs>
              <w:suppressAutoHyphens w:val="true"/>
              <w:ind w:right="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нтийный срок на качество выполненных работ, материалов и оборудования, смонтированного на Объекте начинается с даты подписания Акта приема-передачи выполненных строительно-монтажных работ и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6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  <w:spacing w:val="-6"/>
                <w:sz w:val="24"/>
                <w:szCs w:val="24"/>
              </w:rPr>
              <w:t>9.2.1.</w:t>
            </w:r>
            <w:r>
              <w:rPr>
                <w:rFonts w:eastAsia="Calibri"/>
                <w:sz w:val="24"/>
                <w:szCs w:val="24"/>
              </w:rPr>
              <w:t xml:space="preserve"> Строительно-монтажных работ – 5 (Пять)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uppressAutoHyphens w:val="true"/>
              <w:ind w:right="7" w:firstLine="709"/>
              <w:jc w:val="both"/>
              <w:rPr>
                <w:rFonts w:eastAsia="Calibri"/>
                <w:i/>
                <w:i/>
                <w:color w:val="7030A0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9.2.2.</w:t>
            </w:r>
            <w:r>
              <w:rPr>
                <w:rFonts w:eastAsia="Calibri"/>
                <w:sz w:val="24"/>
                <w:szCs w:val="24"/>
              </w:rPr>
              <w:t xml:space="preserve"> Оборудования – в соответствии с гарантийным сроком, установленным изготовителем соответствующего оборудования, но не менее такого сро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sz w:val="24"/>
      <w:szCs w:val="24"/>
      <w:lang w:val="en-US" w:eastAsia="en-US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Font01">
    <w:name w:val="font01"/>
    <w:qFormat/>
    <w:rPr>
      <w:rFonts w:ascii="Times New Roman" w:hAnsi="Times New Roman" w:cs="Times New Roman"/>
      <w:sz w:val="26"/>
      <w:szCs w:val="26"/>
    </w:rPr>
  </w:style>
  <w:style w:type="character" w:styleId="Font11">
    <w:name w:val="font11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07:00Z</dcterms:created>
  <dc:creator>Света</dc:creator>
  <dc:description/>
  <cp:keywords/>
  <dc:language>en-US</dc:language>
  <cp:lastModifiedBy>Чайко Ольга Михайловна</cp:lastModifiedBy>
  <cp:lastPrinted>2012-08-14T10:32:00Z</cp:lastPrinted>
  <dcterms:modified xsi:type="dcterms:W3CDTF">2012-11-07T06:00:00Z</dcterms:modified>
  <cp:revision>28</cp:revision>
  <dc:subject/>
  <dc:title>Приложение №1</dc:title>
</cp:coreProperties>
</file>