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ъяснения положений документации об открытом аукционе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аво заключить муниципальный контрак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на выполнение работ по строительству спортивного объекта «Физкультурно-оздоровительный комплекс по улице Обвинская,9 в Свердловском районе города Перми» (извещение 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156300008712000187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т 07.11.2012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vanish/>
          <w:sz w:val="26"/>
          <w:szCs w:val="26"/>
          <w:lang w:eastAsia="ru-RU"/>
        </w:rPr>
        <w:t>Запрос</w:t>
      </w: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  <w:t xml:space="preserve">: </w:t>
      </w:r>
      <w:r>
        <w:rPr/>
        <w:t>Начало формы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/>
        <w:tc>
          <w:tcPr>
            <w:tcW w:w="93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"09" ноября 2012 года Исх. № 09-11/2012 Заказчику: Муниципальное казенное учреждение "Управление заказчика по капитальному ремонту" Запрос "07" ноября 2012 года на официальном сайте http://roseltorg.ru было размещено извещение о проведении открытого аукциона в электронной форме на Выполнение работ по строительству спортивного объекта «Физкультурно-оздоровительный комплекс по улицеОбвинская,9 в Свердловском районе города Перми». (0156300008712000187) В связи с тем, что начальная максимальная цена контракта превышает пятьдесят миллионов рублей, просим уточнить: 1. Требуется ли подтверждение выполнения участником размещения заказа, за последние пять лет, предшествующие дате окончания срока подачи заявок на участие в аукционе, работ по строительству, реконструкции, капитальному ремонту объекта капитального строительства, относящихся к той же группе, подгруппе или одной из нескольких групп, подгрупп работ, на выполнение которых размещается заказ, в соответствии с номенклатурой товаров, работ, стоимость которых составляет не менее чем двадцать процентов начальной (максимальной) цены контракта (цены лота), на право заключить который проводится аукцион (акт о вводе объекта в эксплуатацию);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  <w:t>Конец фор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150"/>
        <w:jc w:val="center"/>
        <w:rPr>
          <w:rFonts w:ascii="Arial" w:hAnsi="Arial" w:eastAsia="Times New Roman" w:cs="Arial"/>
          <w:vanish/>
          <w:sz w:val="26"/>
          <w:szCs w:val="26"/>
          <w:lang w:eastAsia="ru-RU"/>
        </w:rPr>
      </w:pPr>
      <w:r>
        <w:rPr>
          <w:rFonts w:eastAsia="Times New Roman" w:cs="Arial" w:ascii="Arial" w:hAnsi="Arial"/>
          <w:vanish/>
          <w:sz w:val="26"/>
          <w:szCs w:val="26"/>
          <w:lang w:eastAsia="ru-RU"/>
        </w:rPr>
        <w:t>Конец форм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вет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 соответствии с запросом уполномоченным органом в срок, установленный частью 7 статьи 41.7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будут внесены изменения в документацию об открытом аукционе в электронной форм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управления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каза администрации города Перми                                                        Р.Ю.Чепкасов                    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0:32:00Z</dcterms:created>
  <dc:creator>Атналов</dc:creator>
  <dc:description/>
  <cp:keywords/>
  <dc:language>en-US</dc:language>
  <cp:lastModifiedBy>Чайко Ольга Михайловна</cp:lastModifiedBy>
  <cp:lastPrinted>2012-11-12T11:33:00Z</cp:lastPrinted>
  <dcterms:modified xsi:type="dcterms:W3CDTF">2012-11-12T05:33:00Z</dcterms:modified>
  <cp:revision>3</cp:revision>
  <dc:subject/>
  <dc:title/>
</cp:coreProperties>
</file>