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12.11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 499 9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итет по физической культуре и спорту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27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27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70 499 93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проектно-сметной документацией в пределах, установленных в Ведомости работ (Приложение № 1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ица Обвинская,9 в Свердловском районе города Перми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Генподрядчик обязуется выполнить работы и осуществить строительство Объекта в сроки, установленные в Графике производства работ (Приложение № 2 к контракту). Дата начала выполнения работ – с даты подписания муниципального контракта. Дата окончания выполнения работ – не позднее 18 (восемнадцати) месяцев с даты подписа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524 996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7 049 993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60180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4:00Z</dcterms:created>
  <dc:creator>Чайко Ольга Михайловна</dc:creator>
  <dc:description/>
  <cp:keywords/>
  <dc:language>en-US</dc:language>
  <cp:lastModifiedBy>Чайко Ольга Михайловна</cp:lastModifiedBy>
  <cp:lastPrinted>2012-11-12T17:34:00Z</cp:lastPrinted>
  <dcterms:modified xsi:type="dcterms:W3CDTF">2012-11-12T11:34:00Z</dcterms:modified>
  <cp:revision>1</cp:revision>
  <dc:subject/>
  <dc:title/>
</cp:coreProperties>
</file>