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3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зимних городков и установка новогодних елок на территории округа ( ул. Кабельщиков, 17, ул. Вильямса, 1, ул. Толбухина, 16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8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енькович Елена Леонид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зимних городков и установка новогодних елок на территории округа ( ул. Кабельщиков, 17, ул. Вильямса, 1, ул. Толбухина, 16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1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начальной (максимальной) цены контракта является локальный сметный расмчет - Приложение №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работ включает расходы на заработную плату, материалы, художественное оформление, затраты на подготовку площадки, транспортные услуги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указан в Техническом задании - Приложение №1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по строительству зимних городков и установке новогодних елок на территории округа проводятся в соответствии с Техническим заданием, локальным сметным расчетом и условиями муниципального контракт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адреса установки художественно оформленных объектов указаны в техническом задан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начала выполнения работ - с момента подписания муниципального контракта. Срок окончания работ по установке елок - 4 декабря 2012. Срок окончания работ по строительству горок - 19 декабря 2012. Демонтаж и вывоз объектов - с 16 по 22 февраля 20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 безналичный расчет. Оплата выполненных работ в течение 10 банковских дней с момента предоставления документов, указанных в п. 3.5 муниципального контракта, являющегося Приложением №3 к Извещению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801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1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1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отдельным файлом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13.11.201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Глава администрации района                 ___________________            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22:00Z</dcterms:created>
  <dc:creator>eltorg</dc:creator>
  <dc:description/>
  <cp:keywords/>
  <dc:language>en-US</dc:language>
  <cp:lastModifiedBy>gohova</cp:lastModifiedBy>
  <dcterms:modified xsi:type="dcterms:W3CDTF">2012-11-12T10:18:00Z</dcterms:modified>
  <cp:revision>5</cp:revision>
  <dc:subject/>
  <dc:title/>
</cp:coreProperties>
</file>