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ConsPlusCel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т 13.11.2012</w:t>
      </w:r>
    </w:p>
    <w:p>
      <w:pPr>
        <w:pStyle w:val="Normal"/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700" w:hanging="0"/>
        <w:rPr/>
      </w:pPr>
      <w:r>
        <w:rPr/>
        <w:t xml:space="preserve">на </w:t>
      </w:r>
      <w:bookmarkStart w:id="0" w:name="Obj"/>
      <w:bookmarkEnd w:id="0"/>
      <w:r>
        <w:rPr/>
        <w:t xml:space="preserve"> Строительство зимних городков и установка новогодних елок на территории округа (ул. Кабельщиков,17;ул. Вильямса,1;ул. Толбухина,16) в Орджоникидзевском районе города Перми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 </w:t>
      </w:r>
      <w:bookmarkStart w:id="1" w:name="Obosn"/>
      <w:bookmarkEnd w:id="1"/>
      <w:r>
        <w:rPr/>
        <w:t>Техническое задание.</w:t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2" w:name="SmPr"/>
      <w:bookmarkEnd w:id="2"/>
      <w:r>
        <w:rPr/>
        <w:t>151000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3" w:name="FOT"/>
      <w:bookmarkEnd w:id="3"/>
      <w:r>
        <w:rPr/>
        <w:t>25775,17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4 кв. 2012 г.</w:t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7"/>
        <w:gridCol w:w="3557"/>
        <w:gridCol w:w="621"/>
        <w:gridCol w:w="578"/>
        <w:gridCol w:w="993"/>
        <w:gridCol w:w="928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598"/>
        <w:gridCol w:w="3543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4" w:name="Tab"/>
            <w:bookmarkEnd w:id="4"/>
            <w:r>
              <w:rPr>
                <w:sz w:val="18"/>
              </w:rPr>
              <w:t>1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Двор дома,ул.Кабельщиков,17.</w:t>
            </w:r>
          </w:p>
        </w:tc>
      </w:tr>
      <w:tr>
        <w:trPr>
          <w:cantSplit w:val="true"/>
        </w:trPr>
        <w:tc>
          <w:tcPr>
            <w:tcW w:w="14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Устройство снежной горки.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5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каркаса из брусь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5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,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42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5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:  лестниц без подшив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2 горизонтальной проек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,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8,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1-0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очные работы при автомобильных перевозках: прочих материалов, деталей (с использованием погрузчика)-сне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3-21-01-0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грузов автомобилями-самосвалами грузоподъемностью 10 т, работающих вне карьера, на расстояние: до 10 км I класс груза-сне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2-0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грузочные работы при автомобильных перевозках: прочих материалов, деталей (с использованием погрузчика)-сне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6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снега для устройства снежной гор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3 Разработка и обратная засыпка вручную сильно налипающего на инструменты грунта: 1 группы ОЗП=1,1; ТЗ=1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0,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0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27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ка площадей: ручным способом, группа грунтов 1 при устройстве гор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0 Планировка насыпных грунтов вручную ОЗП=0,6; ЭМ=0,6 к расх.; ЗПМ=0,6; ТЗ=0,6; ТЗМ=0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спланированной площад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4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ив  вод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3 (ОЗП=3; ЭМ=3 к расх.; ЗПМ=3; МАТ=3 к расх.; ТЗ=3; ТЗМ=3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,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2-03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наличников тянутых-оформление бордюр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=0 к расх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роек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5,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79,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27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ка площадей: ручным способом, группа грунтов 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2 (ОЗП=2; ЭМ=2 к расх.; ЗПМ=2; МАТ=2 к расх.; ТЗ=2; ТЗМ=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спланированной площад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6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Установка новогодней елки.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414-03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Ель : высотой  не менее 6м, с прямым стволом,равномерным густым опушением ветве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2 (ОЗП=2; ЭМ=2 к расх.; ЗПМ=2; МАТ=2 к расх.; ТЗ=2; ТЗМ=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5,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5,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33-04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 ели с помощью механизм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8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ЭМ-0310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втогидроподъемники высотой подъема: 12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Двор дома по ул.Толбухина,16.</w:t>
            </w:r>
          </w:p>
        </w:tc>
      </w:tr>
      <w:tr>
        <w:trPr>
          <w:cantSplit w:val="true"/>
        </w:trPr>
        <w:tc>
          <w:tcPr>
            <w:tcW w:w="14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Устройство снежной горки.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5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каркаса из брусь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5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,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5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:  лестниц без подшив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2 горизонтальной проек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,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8,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5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1-0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очные работы при автомобильных перевозках: прочих материалов, деталей (с использованием погрузчика)-сне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3-21-01-0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грузов автомобилями-самосвалами грузоподъемностью 10 т, работающих вне карьера, на расстояние: до 10 км I класс груза-сне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2-0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грузочные работы при автомобильных перевозках: прочих материалов, деталей (с использованием погрузчика)-сне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6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снега для устройства снежной гор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3 Разработка и обратная засыпка вручную сильно налипающего на инструменты грунта: 1 группы ОЗП=1,1; ТЗ=1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0,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0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27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ка площадей: ручным способом, группа грунтов 1 при устройстве гор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0 Планировка насыпных грунтов вручную ОЗП=0,6; ЭМ=0,6 к расх.; ЗПМ=0,6; ТЗ=0,6; ТЗМ=0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спланированной площад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4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ив  вод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3 (ОЗП=3; ЭМ=3 к расх.; ЗПМ=3; МАТ=3 к расх.; ТЗ=3; ТЗМ=3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,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2-03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наличников тянутых-оформление бордюр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=0 к расх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роек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5,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79,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27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ка площадей: ручным способом, группа грунтов 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2 (ОЗП=2; ЭМ=2 к расх.; ЗПМ=2; МАТ=2 к расх.; ТЗ=2; ТЗМ=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спланированной площад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6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Установка новогодней елки.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414-03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Ель : высотой  не менее 6м, с прямым стволом,равномерным густым опушением ветве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2 (ОЗП=2; ЭМ=2 к расх.; ЗПМ=2; МАТ=2 к расх.; ТЗ=2; ТЗМ=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5,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5,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33-04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 ели с помощью механизм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8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ЭМ-0310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втогидроподъемники высотой подъема: 12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3. Сквер у МБУК г.Перми ДЦДиТ"Родина" по ул.Вильямса,1.</w:t>
            </w:r>
          </w:p>
        </w:tc>
      </w:tr>
      <w:tr>
        <w:trPr>
          <w:cantSplit w:val="true"/>
        </w:trPr>
        <w:tc>
          <w:tcPr>
            <w:tcW w:w="14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Устройство снежной горки.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5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каркаса из брусь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5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,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5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:  лестниц без подшив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2 горизонтальной проек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,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8,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1-0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очные работы при автомобильных перевозках: прочих материалов, деталей (с использованием погрузчика)-сне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3-21-01-0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грузов автомобилями-самосвалами грузоподъемностью 10 т, работающих вне карьера, на расстояние: до 10 км I класс груза-сне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2-0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грузочные работы при автомобильных перевозках: прочих материалов, деталей (с использованием погрузчика)-сне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6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снега для устройства снежной гор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3 Разработка и обратная засыпка вручную сильно налипающего на инструменты грунта: 1 группы ОЗП=1,1; ТЗ=1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0,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0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27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ка площадей: ручным способом, группа грунтов 1 при устройстве гор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0 Планировка насыпных грунтов вручную ОЗП=0,6; ЭМ=0,6 к расх.; ЗПМ=0,6; ТЗ=0,6; ТЗМ=0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спланированной площад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4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ив  вод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3 (ОЗП=3; ЭМ=3 к расх.; ЗПМ=3; МАТ=3 к расх.; ТЗ=3; ТЗМ=3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,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2-03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наличников тянутых-оформление бордюр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=0 к расх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роек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5,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79,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27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ка площадей: ручным способом, группа грунтов 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2 (ОЗП=2; ЭМ=2 к расх.; ЗПМ=2; МАТ=2 к расх.; ТЗ=2; ТЗМ=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спланированной площад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5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6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Установка новогодней елки.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414-03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Ель : высотой  не менее 6м, с прямым стволом,равномерным густым опушением ветве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2 (ОЗП=2; ЭМ=2 к расх.; ЗПМ=2; МАТ=2 к расх.; ТЗ=2; ТЗМ=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5,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5,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33-04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 ели с помощью механизм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8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ЭМ-0310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втогидроподъемники высотой подъема: 12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97,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1,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8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6</w:t>
            </w:r>
          </w:p>
        </w:tc>
      </w:tr>
      <w:tr>
        <w:trPr>
          <w:cantSplit w:val="true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673,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35,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4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9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8</w:t>
            </w:r>
          </w:p>
        </w:tc>
      </w:tr>
      <w:tr>
        <w:trPr>
          <w:cantSplit w:val="true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1.3 Работы  в центре городов ОЗП=1,1; ЭМ=1,1; ЗПМ=1,1; ТЗ=1,1; ТЗМ=1,1  (Поз. 1-2, 14-15, 27-28, 3, 5, 16, 18, 29, 31, 4, 17, 30, 6, 19, 32, 7-8, 10-11, 20-21, 23-24, 33-34, 36-37, 9, 22, 35, 12-13, 25-26, 38-39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,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,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6</w:t>
            </w:r>
          </w:p>
        </w:tc>
      </w:tr>
      <w:tr>
        <w:trPr>
          <w:cantSplit w:val="true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ЦЦС-Индекс инфляции на 4кв.2012г ОЗП=12,63; ЭМ=5,32; ЗПМ=12,63; МАТ=4,43  (Поз. 1-2, 14-15, 27-28, 6, 19, 32, 7-8, 10-11, 20-21, 23-24, 33-34, 36-37, 9, 22, 35, 12-13, 25-26, 38-39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55,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63,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55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0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возка грунта,мусора ПЗ=6,45  (Поз. 3, 5, 16, 18, 29, 31, 4, 17, 3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5,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71,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8% =  80%*0,85 ФОТ (от 8099,36)  (Поз. 6, 19, 32, 7-8, 10-11, 20-21, 23-24, 33-34, 36-37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7,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9% =  105%*0,85 ФОТ (от 7382,74)  (Поз. 9, 22, 35, 12-13, 25-26, 38-39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70,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00% =  118%*0,85 ФОТ (от 10293,07)  (Поз. 1-2, 14-15, 27-2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93,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12,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6% =  45%*0,8 ФОТ (от 8099,36)  (Поз. 6, 19, 32, 7-8, 10-11, 20-21, 23-24, 33-34, 36-37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5,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4% =  55%*0,8 ФОТ (от 4832,74)  (Поз. 9, 22, 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6,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8% =  60%*0,8 ФОТ (от 2550)  (Поз. 12-13, 25-26, 38-39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4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0% =  63%*0,8 ФОТ (от 10293,07)  (Поз. 1-2, 14-15, 27-2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6,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456,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8</w:t>
            </w:r>
          </w:p>
        </w:tc>
      </w:tr>
      <w:tr>
        <w:trPr>
          <w:cantSplit w:val="true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9,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с непредвиденны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7966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33,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10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5,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,9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259" w:right="81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9:00Z</dcterms:created>
  <dc:creator>user</dc:creator>
  <dc:description/>
  <cp:keywords/>
  <dc:language>en-US</dc:language>
  <cp:lastModifiedBy>gohova</cp:lastModifiedBy>
  <dcterms:modified xsi:type="dcterms:W3CDTF">2012-11-12T07:27:00Z</dcterms:modified>
  <cp:revision>4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