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Приложение № 4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т 13.11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2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, мы, нижеподписавшиеся, предлагаем выполнить работы по строительству зимних городков и установке новогодних елок на территории округа в соответствии с техническим заданием, сметным расчетом и условиями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заработную плату, материалы, художественное оформление, затраты на подготовку площадки, транспортные услуги,  уплату налогов, сборов и других обязательных платежей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2-11-09T10:09:00Z</dcterms:modified>
  <cp:revision>18</cp:revision>
  <dc:subject/>
  <dc:title>Приложение 3  </dc:title>
</cp:coreProperties>
</file>