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right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>Приложение №1</w:t>
      </w:r>
    </w:p>
    <w:p>
      <w:pPr>
        <w:pStyle w:val="ConsPlusCel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13.11.201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/>
      </w:pPr>
      <w:r>
        <w:rPr/>
        <w:t>на строительство зимних городков и установку новогодних е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/>
      </w:pPr>
      <w:r>
        <w:rPr/>
        <w:t>на территории округа (ул. Кабельщиков,17, ул. Вильямса,1, ул. Толбухина,16).</w:t>
      </w:r>
    </w:p>
    <w:p>
      <w:pPr>
        <w:pStyle w:val="Normal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11"/>
      </w:tblGrid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Заказч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6, город Пермь, ул. А. Щербакова, 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6, город Пермь, ул. А. Щербакова, 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- 48-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культуре, спорту – Зенькович Елена Леонидовна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едмет запроса котиров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троительство зимних городков и установка новогодних елок на территории округа (ул. Кабельщиков,17, ул. Вильямса,1, ул. Толбухина,16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151 000,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казываемых работ, место оказания работ, сроки оказания работ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ъектов – 6 ш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и перечень художественно оформленных объектов: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color w:val="000000"/>
              </w:rPr>
              <w:t>2.1</w:t>
            </w:r>
            <w:r>
              <w:rPr>
                <w:color w:val="000000"/>
                <w:u w:val="single"/>
              </w:rPr>
              <w:t xml:space="preserve">. Во дворе дома по </w:t>
            </w:r>
            <w:r>
              <w:rPr>
                <w:u w:val="single"/>
              </w:rPr>
              <w:t>ул. Кабельщиков,17: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/>
              <w:t xml:space="preserve">2.1.1. </w:t>
            </w:r>
            <w:r>
              <w:rPr>
                <w:color w:val="000000"/>
              </w:rPr>
              <w:t xml:space="preserve">Устройство снежной горки, высотой – 1,5 м (с </w:t>
            </w:r>
            <w:r>
              <w:rPr/>
              <w:t xml:space="preserve">обеспечением продолжения горки ледовым скатом, соразмерным высоте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72"/>
              <w:jc w:val="both"/>
              <w:rPr/>
            </w:pPr>
            <w:r>
              <w:rPr/>
              <w:t xml:space="preserve">  </w:t>
            </w:r>
            <w:r>
              <w:rPr/>
              <w:t>2.1.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становка новогодней елки высотой не менее 6 метров, с прямым стволом, равномерным  густым опушением ветв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.2. </w:t>
            </w:r>
            <w:r>
              <w:rPr>
                <w:color w:val="000000"/>
                <w:u w:val="single"/>
              </w:rPr>
              <w:t xml:space="preserve">Во дворе дома по </w:t>
            </w:r>
            <w:r>
              <w:rPr>
                <w:u w:val="single"/>
              </w:rPr>
              <w:t>ул.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u w:val="single"/>
              </w:rPr>
              <w:t>Толбухина,16: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color w:val="000000"/>
              </w:rPr>
              <w:t xml:space="preserve">2.2.1.Устройство  снежной горки, высотой – 1,5 м (с </w:t>
            </w:r>
            <w:r>
              <w:rPr/>
              <w:t xml:space="preserve">обеспечением продолжения горки ледовым скатом, соразмерным высоте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72"/>
              <w:jc w:val="both"/>
              <w:rPr/>
            </w:pPr>
            <w:r>
              <w:rPr/>
              <w:t xml:space="preserve">  </w:t>
            </w:r>
            <w:r>
              <w:rPr/>
              <w:t>2.2..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становка новогодней елки высотой не менее 6 метров, с прямым стволом, равномерным  густым опушением ветв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.3. </w:t>
            </w:r>
            <w:r>
              <w:rPr>
                <w:color w:val="000000"/>
                <w:u w:val="single"/>
              </w:rPr>
              <w:t>В сквере у МБУК г. Перми ДЦДиТ «Родина» по ул. Вильямса,1: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color w:val="000000"/>
              </w:rPr>
              <w:t xml:space="preserve">2.3.1. Устройство  снежной горки, высотой – 1,5 м (с </w:t>
            </w:r>
            <w:r>
              <w:rPr/>
              <w:t>обеспечением продолжения горки ледовым скатом, соразмерным высот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72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2.3.2. </w:t>
            </w:r>
            <w:r>
              <w:rPr>
                <w:color w:val="000000"/>
              </w:rPr>
              <w:t>Установка новогодней елки высотой не менее 6 метров, с прямым стволом, равномерным  густым опушением ветвей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   </w:t>
            </w:r>
            <w:r>
              <w:rPr/>
              <w:t>3.   Срок начала выполнения работ – с момента подписания 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 xml:space="preserve">4.   </w:t>
            </w:r>
            <w:r>
              <w:rPr>
                <w:sz w:val="22"/>
                <w:szCs w:val="22"/>
              </w:rPr>
              <w:t>Срок окончания выполнения работ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2.1. по установке елок – 04.12.2012 год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2.2. по строительству снежных горок – 19.12.201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4.2.3. по демонтажу и вывозу объектов в период с 16 по 22 февраля 2013 года.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7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. Гарантийный срок на результат работ </w:t>
            </w:r>
            <w:r>
              <w:rPr>
                <w:sz w:val="22"/>
                <w:szCs w:val="22"/>
              </w:rPr>
              <w:t>до момента демонтажа (в период с 16 по 22 февраля 2013 г.). В случае обнаружения дефектов в течение гарантийного срока – исправление дефектов производится за счет  Подрядчика в течение суток с момента предъявления акта с указанием недостат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оказываемым </w:t>
            </w:r>
          </w:p>
          <w:p>
            <w:pPr>
              <w:pStyle w:val="Normal"/>
              <w:rPr/>
            </w:pPr>
            <w:r>
              <w:rPr/>
              <w:t>работам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0" w:firstLine="25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готовление  и  предоставление  </w:t>
            </w:r>
            <w:r>
              <w:rPr/>
              <w:t xml:space="preserve">эскизов художественно-оформленных объектов  на бумажном носителе </w:t>
            </w:r>
            <w:r>
              <w:rPr>
                <w:color w:val="000000"/>
              </w:rPr>
              <w:t xml:space="preserve">формата А-4 в цветном изображении </w:t>
            </w:r>
            <w:r>
              <w:rPr/>
              <w:t>на утверждение Заказчиком в течение трех дней со дня подписания контра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432" w:leader="none"/>
              </w:tabs>
              <w:ind w:lef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ичие у горок снежных (ледяных) боковых стенок и перил высотой не менее 90 с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432" w:leader="none"/>
              </w:tabs>
              <w:ind w:lef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ичие по краям снежных горок бордюров со сглаженными формами без острых краев высотой не менее 30 с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432" w:leader="none"/>
              </w:tabs>
              <w:ind w:left="0" w:right="-157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ройство деревянных лестниц к горкам (доски толщиной не менее 50мм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32" w:leader="none"/>
              </w:tabs>
              <w:ind w:right="23" w:hanging="0"/>
              <w:jc w:val="both"/>
              <w:rPr>
                <w:color w:val="000000"/>
              </w:rPr>
            </w:pPr>
            <w:r>
              <w:rPr/>
              <w:t>со сглаженными формами, без острых краев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432" w:leader="none"/>
              </w:tabs>
              <w:ind w:lef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Художественно-оформленные объекты должны быть выполнены из чистого снега, в случае использования в конструкциях деревянных каркасов, эти детали должны быть задекорированы снегом или льдом, а также соответствовать нормам техническ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0" w:leader="none"/>
                <w:tab w:val="left" w:pos="432" w:leader="none"/>
              </w:tabs>
              <w:ind w:left="0" w:firstLine="252"/>
              <w:jc w:val="both"/>
              <w:rPr/>
            </w:pPr>
            <w:r>
              <w:rPr/>
              <w:t xml:space="preserve">Проведение ремонтно-восстановительных работ в течение всего периода эксплуатации новогодних объектов (в случае повреждений, таяния, разрушений элементов новогодних объектов, все недостатки должны быть восстановлены в течение суток с момента их обнаружения).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0" w:leader="none"/>
                <w:tab w:val="left" w:pos="432" w:leader="none"/>
              </w:tabs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 xml:space="preserve">Обеспечение уборки и вывоз мусора образовавшегося в ходе проведения работ.  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both"/>
              <w:rPr/>
            </w:pPr>
            <w:r>
              <w:rPr/>
              <w:t xml:space="preserve">8. </w:t>
            </w:r>
            <w:r>
              <w:rPr>
                <w:color w:val="000000"/>
              </w:rPr>
              <w:t xml:space="preserve">Осуществление вырубки, а также доставки, разгрузки, переноски, установки и демонтажа </w:t>
            </w:r>
            <w:r>
              <w:rPr/>
              <w:t>новогодних объектов</w:t>
            </w:r>
            <w:r>
              <w:rPr>
                <w:color w:val="000000"/>
              </w:rPr>
              <w:t xml:space="preserve"> должны соответствовать нормам технической безопасност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/>
            </w:pPr>
            <w:r>
              <w:rPr/>
              <w:t>- Форма оплаты: безналичный расч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оплата не предусмотрена. 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Оплата за выполненные работы производится в течение 10 банковских дней с момента подписания сторонами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кта о приемке выполненных работ (унифицированная форма КС-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правки о стоимости выполненных работ и затрат (унифицированная форма КС-3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чет-фактуры (счета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кта сдачи-приемки выполненных работ (приложение № 3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едставление 2-х фотографий с каждого объек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документ, подтверждающий приобретение елок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цены контракта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/>
            </w:pPr>
            <w:r>
              <w:rPr/>
              <w:t>Цена работ  должна быть указана с учетом  расходов на  заработную плату,</w:t>
            </w:r>
          </w:p>
          <w:p>
            <w:pPr>
              <w:pStyle w:val="Normal"/>
              <w:ind w:left="-34" w:firstLine="34"/>
              <w:jc w:val="both"/>
              <w:rPr/>
            </w:pPr>
            <w:r>
              <w:rPr/>
              <w:t>материалы, художественное оформление, затраты на подготовку площадки, транспортные услуги,  а также расходов на уплату налогов, сборов, обязательных платежей и других расх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6"/>
        </w:tabs>
        <w:ind w:left="506" w:hanging="334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32"/>
        </w:tabs>
        <w:ind w:left="5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59:00Z</dcterms:created>
  <dc:creator>777</dc:creator>
  <dc:description/>
  <cp:keywords/>
  <dc:language>en-US</dc:language>
  <cp:lastModifiedBy>gohova</cp:lastModifiedBy>
  <cp:lastPrinted>2012-11-02T16:37:00Z</cp:lastPrinted>
  <dcterms:modified xsi:type="dcterms:W3CDTF">2012-11-12T10:03:00Z</dcterms:modified>
  <cp:revision>12</cp:revision>
  <dc:subject/>
  <dc:title>1</dc:title>
</cp:coreProperties>
</file>