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 xml:space="preserve">Приложение №2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Извещению от 13.11.2012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Администрация Орджоникидзевского района города 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Heading1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организацию празднично обустроенных мест массового отдыха в Новогодние и рождественские праздники в Орджоникидзевском районе города Перми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755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5042,6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4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27"/>
        <w:gridCol w:w="3647"/>
        <w:gridCol w:w="636"/>
        <w:gridCol w:w="593"/>
        <w:gridCol w:w="1018"/>
        <w:gridCol w:w="951"/>
        <w:gridCol w:w="1091"/>
        <w:gridCol w:w="912"/>
        <w:gridCol w:w="911"/>
        <w:gridCol w:w="1092"/>
        <w:gridCol w:w="1092"/>
        <w:gridCol w:w="1083"/>
      </w:tblGrid>
      <w:tr>
        <w:trPr>
          <w:tblHeader w:val="true"/>
          <w:trHeight w:val="27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38"/>
        <w:gridCol w:w="3633"/>
        <w:gridCol w:w="633"/>
        <w:gridCol w:w="744"/>
        <w:gridCol w:w="883"/>
        <w:gridCol w:w="944"/>
        <w:gridCol w:w="1095"/>
        <w:gridCol w:w="911"/>
        <w:gridCol w:w="905"/>
        <w:gridCol w:w="1088"/>
        <w:gridCol w:w="1091"/>
        <w:gridCol w:w="1089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Раздел 1. Горка высотой 1.5м на площади у  МАУК г.Перми "ДК им.А.С.Пушкина"(ул.Щербакова,33)</w:t>
            </w:r>
          </w:p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лестниц на горку без подшив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5-001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едовых блоков массой: до 0,5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н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ледовых бло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7,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аличников тянутых-художественное оформление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3-002-01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едяных штучных декоративных изделий (круглых, многогранных простого, среднего и сложного рисунков) диаметром: до 250 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Раздел 2. Горка высотой 1.5м на площади у МАУК ДК "Искра"(ул.Веденеева,54)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лестниц на горку без подшив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5-001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ледовых блоков массой: до 0,5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н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ледовых бло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7,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аличников тянутых-художественное оформление гор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3-002-01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едяных штучных декоративных изделий (круглых, многогранных простого, среднего и сложного рисунков) диаметром: до 250 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Раздел 3. Ледяная фигура «Символ года - Змея» на площади у  МАУК г.Перми "ДК им.А.С.Пушкина"(ул.Щербакова,3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5-001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ледовых блоков массой: до 0,5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4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н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ледовых бло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6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32-01прим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овый коэффициент 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наличников тянутых-художественное оформление ледяной  фигу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к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,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3-002-01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ледяных штучных декоративных изделий (круглых, многогранных простого, среднего и сложного рисунков) диаметром: до 250 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8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5,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23,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09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2,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4кв.2012г. ОЗП=12,63; ЭМ=5,32; ЗПМ=12,63; МАТ=4,43  (Поз. 1, 7, 2-3, 8-9, 13-14, 4, 10, 5-6, 11-12, 15-16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98,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2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28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107,86)  (Поз. 4, 10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18871,12)  (Поз. 5-6, 11-12, 15-16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5,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1388,04)  (Поз. 1, 7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,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32% =  155%*0,85 ФОТ (от 4675,63)  (Поз. 2-3, 8-9, 13-1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1,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6,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107,86)  (Поз. 4, 10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55%*0,8 ФОТ (от 18871,12)  (Поз. 5-6, 11-12, 15-16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3,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0% =  63%*0,8 ФОТ (от 1388,04)  (Поз. 1, 7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,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0%*0,8 ФОТ (от 4675,63)  (Поз. 2-3, 8-9, 13-1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0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28,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62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0,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42,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28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6,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1,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550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46:00Z</dcterms:created>
  <dc:creator>user</dc:creator>
  <dc:description/>
  <cp:keywords/>
  <dc:language>en-US</dc:language>
  <cp:lastModifiedBy>gohova</cp:lastModifiedBy>
  <cp:lastPrinted>2012-11-02T16:48:00Z</cp:lastPrinted>
  <dcterms:modified xsi:type="dcterms:W3CDTF">2012-11-09T09:39:00Z</dcterms:modified>
  <cp:revision>1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