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1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2"/>
          <w:szCs w:val="22"/>
        </w:rPr>
        <w:t>к Извещению от 13.11.2012</w:t>
      </w:r>
      <w:r>
        <w:rPr>
          <w:b w:val="false"/>
          <w:sz w:val="26"/>
          <w:szCs w:val="26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 организацию празднично обустроенных мест массового отдыха в Новогодние и Рождественские праздники в Орджоникидзевском районе города Пер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11"/>
      </w:tblGrid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Заказч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6, город Пермь, ул. А. Щербакова, 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6, город Пермь, ул. А. Щербакова, 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- 48-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культуре, спорту – Зенькович Елена Леонидовна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едмет запроса котирово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Организация празднично обустроенных мест массового отдыха в Новогодние и Рождественские праздники в Орджоникидзевском районе города Перм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175 500,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казываемых работ, место оказания работ, сроки оказания работ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Количество художественно оформленных объектов – 3 ш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</w:rPr>
              <w:t>Перечень художественно оформленных объектов: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ind w:left="1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 </w:t>
            </w:r>
            <w:r>
              <w:rPr>
                <w:color w:val="000000"/>
                <w:u w:val="single"/>
              </w:rPr>
              <w:t>Площадь у МАУК г. Перми «ДК им. А.С. Пушкина»</w:t>
            </w:r>
            <w:r>
              <w:rPr>
                <w:color w:val="000000"/>
              </w:rPr>
              <w:t xml:space="preserve"> (ул. Щербакова,33)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ind w:left="1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Ледяная горка высотой – 1,5 м (с </w:t>
            </w:r>
            <w:r>
              <w:rPr/>
              <w:t xml:space="preserve">обеспечением продолжения горки ледовым скатом, соразмерным высоте) </w:t>
            </w:r>
          </w:p>
          <w:p>
            <w:pPr>
              <w:pStyle w:val="Normal"/>
              <w:ind w:left="1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Ледяная новогодняя  фигура «Символ года - Змея» высотой 1,5 м. </w:t>
            </w:r>
          </w:p>
          <w:p>
            <w:pPr>
              <w:pStyle w:val="Normal"/>
              <w:ind w:left="1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2. Площадь у МАУК ДК «Искра» (ул. Веденеева,54)</w:t>
            </w:r>
          </w:p>
          <w:p>
            <w:pPr>
              <w:pStyle w:val="Normal"/>
              <w:ind w:left="1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Ледяная горка высотой - 1,5 м (с </w:t>
            </w:r>
            <w:r>
              <w:rPr/>
              <w:t>обеспечением продолжения горки ледовым скатом, соразмерным высот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   </w:t>
            </w:r>
            <w:r>
              <w:rPr/>
              <w:t>3.  Срок начала выполнения работ – с момента подписания  контрак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    </w:t>
            </w:r>
            <w:r>
              <w:rPr/>
              <w:t>4.  Срок окончания выполнения рабо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.1. по установке художественно-оформленных объектов – 19.12.201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4.2. по демонтажу и вывозу объектов - в период с 16 по 22 февраля 2013 года.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5. Гарантийный срок на результат работ </w:t>
            </w:r>
            <w:r>
              <w:rPr/>
              <w:t>до момента демонтажа (в период с 16 по 22 февраля 2013 г.). В случае обнаружения дефектов в течение гарантийного срока – исправление дефектов производится за счет  Подрядчика в течение суток с момента предъявления акта с указанием недостат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оказываемым </w:t>
            </w:r>
          </w:p>
          <w:p>
            <w:pPr>
              <w:pStyle w:val="Normal"/>
              <w:rPr/>
            </w:pPr>
            <w:r>
              <w:rPr/>
              <w:t>работам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0" w:firstLine="25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готовление  и  предоставление  </w:t>
            </w:r>
            <w:r>
              <w:rPr/>
              <w:t xml:space="preserve">эскизов художественно-оформленных объектов  на бумажном носителе </w:t>
            </w:r>
            <w:r>
              <w:rPr>
                <w:color w:val="000000"/>
              </w:rPr>
              <w:t xml:space="preserve">формата А-4 в цветном изображении </w:t>
            </w:r>
            <w:r>
              <w:rPr/>
              <w:t>на утверждение Заказчиком в течение трех дней со дня подписания контра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432" w:leader="none"/>
              </w:tabs>
              <w:ind w:lef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ичие у горок ледяных боковых стенок и перил высотой не менее 90 с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432" w:leader="none"/>
              </w:tabs>
              <w:ind w:lef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ичие по краям ледяных горок бордюров со сглаженными формами без острых краев высотой не менее 30 с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432" w:leader="none"/>
              </w:tabs>
              <w:ind w:left="0" w:right="-157" w:firstLine="252"/>
              <w:jc w:val="both"/>
              <w:rPr/>
            </w:pPr>
            <w:r>
              <w:rPr>
                <w:color w:val="000000"/>
              </w:rPr>
              <w:t>Устройство деревянных лестниц к горкам (доски толщиной не менее 50мм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32" w:leader="none"/>
              </w:tabs>
              <w:ind w:right="23" w:hanging="0"/>
              <w:jc w:val="both"/>
              <w:rPr>
                <w:color w:val="000000"/>
              </w:rPr>
            </w:pPr>
            <w:r>
              <w:rPr/>
              <w:t>со сглаженными формами, без острых краев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432" w:leader="none"/>
              </w:tabs>
              <w:ind w:lef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омление ледяных блоков с двух сторон и зачистка ль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0" w:leader="none"/>
                <w:tab w:val="left" w:pos="432" w:leader="none"/>
              </w:tabs>
              <w:ind w:left="0" w:firstLine="25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едовые горки должны быть оформлены художественной резьбой по льду, не рекомендуется </w:t>
            </w:r>
            <w:r>
              <w:rPr/>
              <w:t xml:space="preserve">использовать красящие вещества (в случае необходимости применения, красящие вещества должны соответствовать требованиям по безопасности и качеству).       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7. Художественно-оформленные объекты должны быть выполнены из прозрачного чистого льда, без сколов и подтеков, в случае использования в конструкциях деревянных каркасов, эти детали должны быть задекорированы льдом или снегом, а также соответствовать нормам технической безопасност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49"/>
              <w:jc w:val="both"/>
              <w:rPr/>
            </w:pPr>
            <w:r>
              <w:rPr/>
              <w:t>8. Проведение ремонтно-восстановительных работ в течение всего периода эксплуатации новогодних объектов (в случае повреждений, таяния, разрушений элементов новогодних объектов, все недостатки должны быть восстановлены в течение суток с момента предъявления акта с указанием недостатков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b/>
                <w:b/>
              </w:rPr>
            </w:pPr>
            <w:r>
              <w:rPr/>
              <w:t>9. Обеспечение уборки и вывоз мусора образовавшегося в ходе проведения работ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/>
            </w:pPr>
            <w:r>
              <w:rPr/>
              <w:t>- Форма оплаты: безналичный расч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оплата не предусмотрена. 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Оплата за выполненные работы производится в течение 10 банковских дней с момента подписания сторонами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кта о приемке выполненных работ (унифицированная форма КС-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правки о стоимости выполненных работ и затрат (унифицированная форма КС-3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чет-фактуры (счета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кта сдачи-приемки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едставления 2-х фотографий с каждого объек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цены контракта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/>
            </w:pPr>
            <w:r>
              <w:rPr/>
              <w:t>Цена услуги  должна быть указана с учетом  расходов на  заработную плату,</w:t>
            </w:r>
          </w:p>
          <w:p>
            <w:pPr>
              <w:pStyle w:val="Normal"/>
              <w:ind w:left="-34" w:firstLine="34"/>
              <w:jc w:val="both"/>
              <w:rPr/>
            </w:pPr>
            <w:r>
              <w:rPr/>
              <w:t>материалы, художественное оформление, затраты на подготовку площадки, транспортные услуги,  а также расходов на уплату налогов, сборов, обязательных платежей и других расх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6"/>
        </w:tabs>
        <w:ind w:left="506" w:hanging="334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30:00Z</dcterms:created>
  <dc:creator>777</dc:creator>
  <dc:description/>
  <cp:keywords/>
  <dc:language>en-US</dc:language>
  <cp:lastModifiedBy>gohova</cp:lastModifiedBy>
  <cp:lastPrinted>2012-11-02T16:24:00Z</cp:lastPrinted>
  <dcterms:modified xsi:type="dcterms:W3CDTF">2012-11-09T09:36:00Z</dcterms:modified>
  <cp:revision>26</cp:revision>
  <dc:subject/>
  <dc:title>1</dc:title>
</cp:coreProperties>
</file>