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3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азднично обустроенных мест массового отдыха в Новогодние и Рождественские праздники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енькович Елен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азднично обустроенных мест массового отдыха в Новогодние и Рождественские праздники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5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) цены контракта является локальный сметный расчет- Приложение №2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включает расходы на заработную плату, материалы, художественное оформление, затраты на подготовку площадки, транспортные услуги, уплату налогов, сборов,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работ по организации празднично обустроенных мест массового отдыха в Новогодние и Рождественские праздники указан в Техническом задании - Приложение №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организации празднично обустроенных мест массового отдыха в Новогодние и Рождественские праздники в Орджоникидзевском районе города Перми выполняются в соответствии с Техническим заданием, локальным сметным расчетом и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площадь у МАУК "ДК им. А.С. Пушкина" ул. А. Щербакова, 33 и площадь у МАУК ДК "Искра" ул. Веденеева, 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с момента подписания контракта. Срок окончания работ-19.12.2012 в части установки художественно-оформленных объектов. В части демонтажа и вывоза объектов - в период с 16 по 22 февраля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 безналичный расчет. Оплата выполненных работ производится в течение 10 банковских дней с момента предоставления документов, указанных в п. 3.5 муниципального контракта, являющегося Приложением №3 к Извещению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801 7963708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1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1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13.11.201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__________________   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41:00Z</dcterms:created>
  <dc:creator>eltorg</dc:creator>
  <dc:description/>
  <cp:keywords/>
  <dc:language>en-US</dc:language>
  <cp:lastModifiedBy>gohova</cp:lastModifiedBy>
  <dcterms:modified xsi:type="dcterms:W3CDTF">2012-11-12T09:31:00Z</dcterms:modified>
  <cp:revision>3</cp:revision>
  <dc:subject/>
  <dc:title/>
</cp:coreProperties>
</file>