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О-ПРАВОВОЙ  ДОГОВОР №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12" w:leader="none"/>
          <w:tab w:val="right" w:pos="935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                                                                                          «____» _____________ </w:t>
        <w:tab/>
        <w:t xml:space="preserve">20__  года  </w:t>
        <w:br/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b/>
          <w:szCs w:val="24"/>
        </w:rPr>
        <w:t>Муниципальное бюджетное учреждение здравоохранения «Городская станция скорой медицинской помощи»</w:t>
      </w:r>
      <w:r>
        <w:rPr>
          <w:rFonts w:cs="Times New Roman" w:ascii="Times New Roman" w:hAnsi="Times New Roman"/>
          <w:b/>
          <w:b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________________________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действующего на основании Устава с одной стороны, и </w:t>
      </w:r>
      <w:r>
        <w:rPr>
          <w:rFonts w:cs="Times New Roman" w:ascii="Times New Roman" w:hAnsi="Times New Roman"/>
          <w:b/>
          <w:szCs w:val="24"/>
        </w:rPr>
        <w:t>___________________________________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 действующего на основании Устава, с другой стороны, совместно именуемые далее «Стороны»,  заключили настоящий гражданско-правовой договор (далее - Договор) на основании протокола ______________ от «___» ______________ 2012 года  № _____ о нижеследующе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1.1. В соответствии с настоящим Договором  Заказчик  поручает, а Исполнитель  принимает на себя обязательства по  техническому обслуживанию зданий и помещений МБУЗ  «Городской станции скорой медицинской помощи»,  общей  площадью   6 531,00 м</w:t>
      </w:r>
      <w:r>
        <w:rPr>
          <w:vertAlign w:val="superscript"/>
        </w:rPr>
        <w:t>2</w:t>
      </w:r>
      <w:r>
        <w:rPr/>
        <w:t xml:space="preserve"> (далее по тексту – объект) в период с 01 декабря 2012 г. по 31 марта 2013 года в соответствии с условиями, указанными в приложениях № 1 - 4 к настоящему договору,  а Заказчик обязуется принимать и оплачивать в установленном порядке эти услуг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состав услуг по Договору входят: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1. техническое обслуживание инженерных коммуникаций, в том числе организация их надлежащего обслуживания  и бесперебойной работы: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холодного водоснабжения; систем водоотведения;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обслуживание тепловой энергоустановки, тепловых сетей и оборудования;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входных групп, дверей, окон, чердачных окон: ремонт или замена фурнитуры замков, петель, порогов, полотен, стекол.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кущий ремонт покрытий полов. 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корпусной мебели, стульев, кресел, кушеток.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средствами учета тепловой энергии и теплоносителя, водомеров.</w:t>
      </w:r>
    </w:p>
    <w:p>
      <w:pPr>
        <w:pStyle w:val="ConsNormal"/>
        <w:widowControl/>
        <w:autoSpaceDE w:val="false"/>
        <w:snapToGrid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2 аварийное обслуживание – ликвидация аварий и неисправностей наружного и внутридомового инженерного оборудования (водопровод, канализация, центральное отопление).</w:t>
      </w:r>
    </w:p>
    <w:p>
      <w:pPr>
        <w:pStyle w:val="ConsNormal"/>
        <w:widowControl/>
        <w:autoSpaceDE w:val="false"/>
        <w:snapToGrid w:val="true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ждый факт выполнения работ по настоящему Договору оформляется акт, содержащий сведения о произведенных работах, дате их выполнения и подписываемый сторонами по Договору.</w:t>
      </w:r>
    </w:p>
    <w:p>
      <w:pPr>
        <w:pStyle w:val="ConsNormal"/>
        <w:widowControl/>
        <w:autoSpaceDE w:val="false"/>
        <w:snapToGrid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3.  Техническое обслуживание  инженерных коммуникаций не предусматривает: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итальный ремонт инженерных коммуникаций;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ку и стоимость  необходимых запасных узлов  и деталей, а также комплектующих;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, связанные с ремонтом, модернизацией  и заменой узлов и деталей; 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услуг  машин  коммунальной, дорожно-строительной и спецтехники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 работ  (услуг) по  устранению  аварий   на   подземных   коммуникациях.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Своевременно оплачивать выполненные по настоящему Договору  работы. </w:t>
      </w:r>
    </w:p>
    <w:p>
      <w:pPr>
        <w:pStyle w:val="Normal"/>
        <w:rPr/>
      </w:pPr>
      <w:r>
        <w:rPr/>
        <w:t xml:space="preserve">         </w:t>
      </w:r>
      <w:r>
        <w:rPr/>
        <w:t>2.1.2..Передать Исполнителю:</w:t>
      </w:r>
    </w:p>
    <w:p>
      <w:pPr>
        <w:pStyle w:val="Normal"/>
        <w:rPr/>
      </w:pPr>
      <w:r>
        <w:rPr/>
        <w:t>-   копии актов границ ответственности между ресурсоэнергоснабжающими организациями и Заказчиком;</w:t>
      </w:r>
    </w:p>
    <w:p>
      <w:pPr>
        <w:pStyle w:val="Normal"/>
        <w:rPr/>
      </w:pPr>
      <w:r>
        <w:rPr/>
        <w:t xml:space="preserve">-  копии  паспортов на обслуживаемые сети и коммуникации; акты скрытых работ, паспорта на оборудование, сертификаты; </w:t>
      </w:r>
    </w:p>
    <w:p>
      <w:pPr>
        <w:pStyle w:val="Normal"/>
        <w:rPr/>
      </w:pPr>
      <w:r>
        <w:rPr/>
        <w:t>- копии договоров на поставку энергоресурсов с ресурсоэнергоснабжающими организация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3. 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4.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анять за свой счет скрытые дефекты, выявленные Исполнителем на инженерных коммуникациях «объекта»,</w:t>
      </w:r>
      <w:r>
        <w:rPr>
          <w:rFonts w:cs="Times New Roman" w:ascii="Times New Roman" w:hAnsi="Times New Roman"/>
          <w:sz w:val="24"/>
          <w:szCs w:val="24"/>
        </w:rPr>
        <w:t xml:space="preserve"> находящиеся на обслуживание у Исполнителя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2.1.5. Самостоятельно не регулировать и не производить иное техническое вмешательство в инженерное оборудование, сети и коммуникации дома, не использовать установленные запорные и регулирующие арматуры для несогласованных с Исполнителем нужд и присоединени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1. Обеспечить качественное выполнение порученных работ в соответствии с действующими нормами эксплуатации переданного   объекта и условиями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 Соблюдать нормативные сроки устранения аварий и их последствия на инженерных коммуникациях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2.3. Информировать  Заказчика  в  течение суток  со дня обнаружения неполадок в работе  инженерных систем и (или) инженерных коммуникаций и оборудования о причинах и предполагаемой продолжительности приостановки </w:t>
      </w:r>
      <w:r>
        <w:rPr>
          <w:color w:val="000000"/>
        </w:rPr>
        <w:t xml:space="preserve">или ограничения предоставления коммунальных услуг, а так же о причинах  нарушения качества  предоставления коммунальных услуг. </w:t>
      </w:r>
    </w:p>
    <w:p>
      <w:pPr>
        <w:pStyle w:val="Normal"/>
        <w:ind w:firstLine="709"/>
        <w:rPr/>
      </w:pPr>
      <w:r>
        <w:rPr>
          <w:color w:val="000000"/>
        </w:rPr>
        <w:t>Информировать Заказчика о плановых перерывах предоставления  коммунальных услуг не позднее,  чем за 10 рабочих дней до начала перерыва</w:t>
      </w:r>
      <w:r>
        <w:rPr>
          <w:color w:val="FF0000"/>
        </w:rPr>
        <w:t xml:space="preserve">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Своевременно информировать Заказчика о сроках предстоящего планового отключения инженерных сетей (водоснабжение, отопление), а также в течение 24 часов - об авариях инженерных сетей и сроках ликвидации их последств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5. Вести оперативные журналы технического обслуживания  инженерных коммуникаций; журнал учета ключей. </w:t>
      </w:r>
    </w:p>
    <w:p>
      <w:pPr>
        <w:pStyle w:val="3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2.6. Обеспечить надлежащее техническое состояние,  безопасность  эксплуатации инженерного оборудования, сетей и коммуникаций и исправность используемых приборов  учета, наличие пломб.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2.7. Снимать и вести регулярно журнальные записи показаний приборов учета. По требованию Заказчика  в течение одного рабочего дня, следующего за днем обращения, предоставить Заказчику указанные журналы. </w:t>
      </w:r>
    </w:p>
    <w:p>
      <w:pPr>
        <w:pStyle w:val="3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8. Незамедлительно (</w:t>
      </w:r>
      <w:r>
        <w:rPr>
          <w:rFonts w:cs="Times New Roman" w:ascii="Times New Roman" w:hAnsi="Times New Roman"/>
          <w:sz w:val="24"/>
          <w:szCs w:val="24"/>
          <w:u w:val="single"/>
        </w:rPr>
        <w:t>в суточный срок</w:t>
      </w:r>
      <w:r>
        <w:rPr>
          <w:rFonts w:cs="Times New Roman" w:ascii="Times New Roman" w:hAnsi="Times New Roman"/>
          <w:sz w:val="24"/>
          <w:szCs w:val="24"/>
        </w:rPr>
        <w:t xml:space="preserve">) сообщает в ресурсоснабжающие организации и  Заказчику   обо   всех нарушениях схем учета и неисправностях в работе  расчетных приборов учета. </w:t>
      </w:r>
    </w:p>
    <w:p>
      <w:pPr>
        <w:pStyle w:val="3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9. Предоставлять Заказчику заявку на материалы и спецтранспорт для ремонта   оборудования (сетей) в день обнаружения поломки или не позднее 3 дней, со дня поломки  данного оборуд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0. По требованию (запросу) Заказчика выделять своих  представителей  для оперативного решения вопросов, возникающих при осуществлении работ в рамках настоящего Договора, разбора жалоб и заявлений, поступающих от персонала Заказчика, плановых  и внеплановых проверок и контроля качества работ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1. Предоставить Заказчику </w:t>
      </w:r>
      <w:r>
        <w:rPr>
          <w:rFonts w:cs="Times New Roman" w:ascii="Times New Roman" w:hAnsi="Times New Roman"/>
          <w:sz w:val="24"/>
        </w:rPr>
        <w:t xml:space="preserve">надлежащим образом заверенные копии свидетельств, разрешений, удостоверений или иных документов, разрешающих производство работ, допуск к которым ограничивается в соответствии с законодательством Российской Федерации, выданных людям, указанным в договоре в числе ответственных за выполнение работ, являющихся предметом Договор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2.12. При смене лиц, ответственных за выполнение работ, являющихся предметом Договора, Исполнитель обязан письменно уведомить об этом Заказчика в течение 1 рабочего дня. При этом к уведомлению в случае необходимости прикладываются копии документов, указанных в п. 2.2.12 Договора, выданных лицам, назначенных ответственными за выполнение работ, допуск к которым ограничивается в соответствии с законодательством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2.13. Обеспечить круглосуточное пребывание своего представителя на стан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14. Обеспечить своими работниками выполнение на объекте всех необходимых мероприятий по технике безопасности, пожарной безопасности, охране окружающей сред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СТОРОН</w:t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1.  </w:t>
      </w:r>
      <w:r>
        <w:rPr>
          <w:rFonts w:cs="Times New Roman" w:ascii="Times New Roman" w:hAnsi="Times New Roman"/>
          <w:b/>
          <w:sz w:val="24"/>
          <w:szCs w:val="24"/>
        </w:rPr>
        <w:t>Заказчик имеет право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оводить плановые и внеплановые обследования и проверки технического состояния инженерных коммуникаций, качество выполнения порученных Исполнителю работ в соответствии с критериями качества, установленными настоящим Договором, требованиями ГОСТов, СНиПов и СанПи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и выявлении недостатков в работе Исполнителя  требовать от Исполнител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езвозмездного устранения недостатков, возникших по вине Исполни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я расходов по устранению этих недостатков, если устранение производилось силами третьих лиц и оплачивалось за счет  Заказчик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я вреда, причиненного имуществу  Заказчика, третьим лицам или их имуществу, если они предоставят  Заказчику право защищать их интересы, возникшего из-за невыполнения или несвоевременного выполнения Исполнителем своих обязательств по настоящему Договору, или вреда, причиненного работниками Исполнителя в процессе осуществления деятельности в соответствии с условиями настоящего Договора и если есть вина работников Исполнител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Исполнитель имее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Самостоятельно определять способ выполнения порученных ему работ и численность необходимого для этого персонал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влекать по своему усмотрению других лиц для выполнения отдельных видов работ, оказания услуг и иных дей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 РАБОТ  И  ПОРЯДОК   ОПЛАТ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1. Стоимость услуг (с учетом объема, состава, и периодичности выполнения и пр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____________________ рублей ___ копеек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2. Стоимость услуг указана с учетом всего состава, объема и периодичности оказания услуг указанного в Приложениях № 1-5 к настоящему договору в течение всего срока оказания услуг.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3. Оплата за фактически оказанные услуги осуществляется в течение 40 (сорока) рабочих дней после предоставления документов, подтверждающих оказанные услуги (счет-фактура (счет), акт оказанных услуг, подписанный обеими Сторонами)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4. Приемка оказанных услуг производится ежемесячно по акту оказанных услуг, принятому  ответственным лицом со стороны Заказчика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5. Акт составляется Исполнителем в двух экземплярах и направляется  Заказчику  на подписание не позднее 5 рабочих дней  после отчетного окончания месяц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6. Замечания и возражения к акту принимаются в течение  5 рабочих дней, при не поступлении  замечаний  или возражений  Заказчиком  по акту  в установленный срок, акт считается принятым Заказчиком   в редакции Исполнителя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тороны несут материальную ответственность за невыполнение взятых на себя обязательств по настоящему Договору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Ответственность Исполнител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отказ от оказания услуг, предусмотренных настоящим договором, Заказчик имеет право требовать уплаты штрафа в размере 10 % от цены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качественное оказание услуг по договору Заказчик имеет право требовать уплаты штрафа в размере 5 % от цены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оказание услуг по договору Заказчик имеет право требовать уплаты пени в размере 1 % от цены договора за каждый календарный день просрочк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  <w:t xml:space="preserve">        </w:t>
      </w:r>
      <w:r>
        <w:rPr/>
        <w:t>5.1.2. Заказчик вправе удержать неустойку с Исполнителя из суммы, подлежащей уплате последнему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Ответственность Заказчика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выполнение Заказчиком своих обязательств по договору Исполнитель имеет право требовать уплаты пени в размере 1/300 от ставки рефинансирования ЦБ РФ от суммы неисполненного в срок обязательства за каждый день просроч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Уплата штрафных санкций не освобождает стороны от исполнения взятых на себя обязательст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ы не несут ответственности по своим обязательствам, есл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ериод действия настоящего Договора произошли изменения в действующем законодательстве, делающие невозможным их выполнени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невы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, для которой возникли условия невозможности исполнения обязательств по настоящему Договору, обязана немедленно известить другую сторону о наступлении и прекращении вышеуказанных обстоя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, в соответствии с законодательством РФ, несет материальную ответственность в полном объеме причиненных  Заказчику убытков, ущерба его имуществу, явившихся причиной неправомерных действий (бездействия) Исполнителя и / или его персонала при выполнении работ в рамках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Исполнитель не несет материальной ответственности и не возмещает  Заказчику убытки полностью или частично и не компенсирует причиненный реальный ущерб имуществу, если он возник в результате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хийных бедствий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жара (возникшего не по вине Исполнителя и не из-за нарушения им своих обязательств по настоящему Договору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водн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ругих стихийных бедствий, нехарактерных для данной местности и произошедших по не зависящим от Сторон причина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 умышленных действий Заказчика, третьих лиц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 грубой неосторожности  Заказчика, третьих лиц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арий инженерных сетей или иного оборудования, произошедших не по вине Исполнителя, и при невозможности последнего предусмотреть или устранить причины, вызвавшие эти авар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ражданских волнений, забастовок, военных действий и т.п.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ри нарушении сроков передачи или приемки результата оказанных услуг  в соответствии с настоящим Договором риск случайной гибели или случайного повреждения результата оказанной услуги несет сторона, допустившая данное нарушен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Окончание срока действия настоящего Договора не освобождает Стороны от ответственности за нарушение его условий в период его действ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КОНФИДЕНЦИАЛЬНОСТЬ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роны  обязуются  не разглашать  конфиденциальную информацию, которая стала им известна в ходе выполнения настоящего Договора. Под конфиденциальной информацией  следует понимать сведения, составляющие служебную и коммерческую тайну, а так же иные  сведения, которые будут  отнесены к конфиденциальным  по заявлению заинтересованной Стороны. Сторона, виновная в разглашении  конфиденциальной информации, обязана  возместить потерпевшей Стороне причиненные при этом убытки в полном объе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СРОК ДЕЙСТВИЯ ДОГОВО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7.1. Срок действия настоящего Договора устанавливается</w:t>
      </w:r>
      <w:r>
        <w:rPr>
          <w:color w:val="000000"/>
        </w:rPr>
        <w:t xml:space="preserve"> с момента подписания его сторонами</w:t>
      </w:r>
      <w:r>
        <w:rPr/>
        <w:t xml:space="preserve">  до полного исполнения сторонами принятых на себя обязательств.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8.  УСЛОВИЯ РАСТОРЖЕНИЯ  ДОГОВОРА</w:t>
      </w:r>
    </w:p>
    <w:p>
      <w:pPr>
        <w:pStyle w:val="Normal"/>
        <w:ind w:firstLine="709"/>
        <w:jc w:val="both"/>
        <w:rPr/>
      </w:pPr>
      <w:r>
        <w:rPr/>
        <w:t>8.1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9"/>
        <w:jc w:val="both"/>
        <w:rPr/>
      </w:pPr>
      <w:r>
        <w:rPr/>
        <w:t>8.2. Основанием для расторжения договора является нарушение срока начала оказания услуг,  систематическое (более 2 раз в течение срока действия договора) нарушение условий договора Исполнителем.</w:t>
      </w:r>
    </w:p>
    <w:p>
      <w:pPr>
        <w:pStyle w:val="Normal"/>
        <w:ind w:firstLine="709"/>
        <w:rPr/>
      </w:pPr>
      <w:r>
        <w:rPr/>
        <w:t xml:space="preserve">8.3. Все изменения и дополнения по настоящему Договору оформляются в письменной форме и подписываются сторонам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РАЗРЕШЕНИЕ   СПО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09"/>
        <w:jc w:val="both"/>
        <w:rPr/>
      </w:pPr>
      <w:r>
        <w:rPr/>
        <w:t xml:space="preserve">9.1. Стороны принимают все меры для того, чтобы любые спорные вопросы, разногласия либо претензии, касающиеся исполнения настоящего договора, были урегулированы путем переговоров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09"/>
        <w:jc w:val="both"/>
        <w:rPr/>
      </w:pPr>
      <w:r>
        <w:rPr/>
        <w:t>9.2.  Все споры, разногласия или требования, возникающие из настоящего договора, касающиеся его исполнения или нарушения, подлежат рассмотрению в арбитражном суде Пермского края.</w:t>
      </w:r>
    </w:p>
    <w:p>
      <w:pPr>
        <w:pStyle w:val="Normal"/>
        <w:ind w:firstLine="709"/>
        <w:jc w:val="both"/>
        <w:rPr/>
      </w:pPr>
      <w:r>
        <w:rPr/>
        <w:t>9.3. Споры между сторонами, касающиеся расторжения настоящего договора разрешаются постоянно действующим Третейским судом при Пермской торгово-промышленной палате в соответствии с его Регламентом. Стороны выражают согласие на единоличное рассмотрение спора судьей постоянно действующего Третейского суда при Пермской торгово-промышленной палате. Решение указанного выше суда является для сторон окончательным и обязательным к исполн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РОЧИЕ УСЛОВ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ыполнении условий настоящего Договора кроме положений самого Договора Стороны руководствуются санитарными нормами и правилами, нормами противопожарной и иной безопасности, правилами пользования электрической и тепловой энергией, правилами безопасности в газовом хозяйстве, иными методическими, нормативными и законодательными актами, регулирующими вопросы эксплуат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Если после заключения настоящего Договора в законодательном порядке будут приняты какие-либо нормативные акты, устанавливающие иные, чем предусмотренные контактом, права и обязанности Сторон, продолжают действовать положения настоящего Договора, за исключением случаев, когда в этих нормативных актах будет прямо установлено, что их действие распространяется на отношения, возникшие в результате ранее заключенных договоров.</w:t>
      </w:r>
    </w:p>
    <w:p>
      <w:pPr>
        <w:pStyle w:val="Normal"/>
        <w:ind w:firstLine="567"/>
        <w:jc w:val="both"/>
        <w:rPr/>
      </w:pPr>
      <w:r>
        <w:rPr/>
        <w:t>10.4. При исполнении договора не допускается перемена Исполнителя за исключением случаев, если новый Исполнитель является правопреемником Исполнителя по такому Договору вследствие реорганизации юридического лица в форме  преобразования, слияния или присоединения.</w:t>
      </w:r>
    </w:p>
    <w:p>
      <w:pPr>
        <w:pStyle w:val="Normal"/>
        <w:ind w:firstLine="567"/>
        <w:jc w:val="both"/>
        <w:rPr/>
      </w:pPr>
      <w:r>
        <w:rPr/>
        <w:t>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 и хранящихся у каждой из Сторон.</w:t>
      </w:r>
    </w:p>
    <w:p>
      <w:pPr>
        <w:pStyle w:val="Normal"/>
        <w:ind w:left="1980" w:hanging="1980"/>
        <w:rPr/>
      </w:pPr>
      <w:r>
        <w:rPr/>
        <w:t xml:space="preserve">        </w:t>
      </w:r>
      <w:r>
        <w:rPr/>
        <w:t xml:space="preserve">10.6. Приложения  к муниципальному Договору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 Приложение №1.</w:t>
      </w:r>
      <w:r>
        <w:rPr>
          <w:b/>
        </w:rPr>
        <w:t xml:space="preserve"> </w:t>
      </w:r>
      <w:r>
        <w:rPr/>
        <w:t>Список объектов подлежащие техническому обслуживанию.</w:t>
      </w:r>
    </w:p>
    <w:p>
      <w:pPr>
        <w:pStyle w:val="Style22"/>
        <w:widowControl/>
        <w:spacing w:lineRule="exact" w:line="278" w:before="50" w:after="0"/>
        <w:ind w:hanging="0"/>
        <w:rPr>
          <w:b/>
          <w:b/>
          <w:bCs/>
        </w:rPr>
      </w:pPr>
      <w:r>
        <w:rPr/>
        <w:t xml:space="preserve">      </w:t>
      </w:r>
      <w:r>
        <w:rPr/>
        <w:t xml:space="preserve">- Приложение №2. </w:t>
      </w:r>
      <w:r>
        <w:rPr>
          <w:rStyle w:val="FontStyle13"/>
          <w:b w:val="false"/>
          <w:sz w:val="24"/>
          <w:szCs w:val="24"/>
        </w:rPr>
        <w:t>Перечень услуг по техническому обслуживанию   инженерных  коммуникаций</w:t>
      </w:r>
    </w:p>
    <w:p>
      <w:pPr>
        <w:pStyle w:val="Normal"/>
        <w:rPr/>
      </w:pPr>
      <w:r>
        <w:rPr/>
        <w:t xml:space="preserve">      </w:t>
      </w:r>
      <w:r>
        <w:rPr/>
        <w:t>- Приложение №3. Аварийные работы на инженерных коммуникациях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/>
        <w:t xml:space="preserve"> </w:t>
      </w:r>
      <w:r>
        <w:rPr/>
        <w:t>- Приложение №4. Предельные сроки устранения неисправностей при выполнении внепланового текущего ремонт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 ЮРИДИЧЕСКИЕ АДРЕСА И БАНКОВСКИЕ РЕКВИЗИТЫ СТОРОН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аказчик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З «ГССМП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 614068, г. Пермь, ул. Попова, 54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5902291163/ КПП 590201001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финансов администрации города Перми (МБУЗ «ГССМП» - л/с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9200039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РКЦ Пермь г. Пермь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4574400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 КИ 40000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ч 407081030000300000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342) 236-10-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лавный врач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</w:t>
            </w:r>
            <w:r>
              <w:rPr>
                <w:b/>
              </w:rPr>
              <w:t>Е. В. Камкин</w:t>
            </w:r>
            <w:r>
              <w:rPr/>
              <w:t xml:space="preserve">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___20__ 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</w:t>
            </w:r>
            <w:r>
              <w:rPr>
                <w:b/>
              </w:rPr>
              <w:t xml:space="preserve"> /____________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___20__ 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</w:tr>
    </w:tbl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Список объектов подлежащих техническому обслуживанию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289"/>
        <w:gridCol w:w="2154"/>
        <w:gridCol w:w="2156"/>
      </w:tblGrid>
      <w:tr>
        <w:trPr>
          <w:trHeight w:val="51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 характеристика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в.м.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, 5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1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09,9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, 29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9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578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ябова, 1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80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11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9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2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1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1,1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мотовилих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и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а, 4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85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нтерна, 1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,6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Новые Ляды, ул. Мира, 9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6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578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перина, 7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9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, 9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9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а, 56ж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2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6,5</w:t>
            </w:r>
          </w:p>
        </w:tc>
      </w:tr>
      <w:tr>
        <w:trPr>
          <w:trHeight w:val="28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53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4907"/>
      </w:tblGrid>
      <w:tr>
        <w:trPr>
          <w:trHeight w:val="725" w:hRule="atLeast"/>
        </w:trPr>
        <w:tc>
          <w:tcPr>
            <w:tcW w:w="526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/ 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Style22"/>
        <w:widowControl/>
        <w:spacing w:lineRule="exact" w:line="278" w:before="50" w:after="0"/>
        <w:ind w:hanging="0"/>
        <w:rPr>
          <w:rStyle w:val="FontStyle13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Style31"/>
        <w:widowControl/>
        <w:spacing w:lineRule="exact" w:line="278"/>
        <w:ind w:left="426" w:right="565" w:hanging="0"/>
        <w:rPr/>
      </w:pPr>
      <w:r>
        <w:rPr>
          <w:rStyle w:val="FontStyle12"/>
          <w:b/>
          <w:sz w:val="24"/>
          <w:szCs w:val="24"/>
        </w:rPr>
        <w:t xml:space="preserve">       </w:t>
      </w:r>
      <w:r>
        <w:rPr>
          <w:rStyle w:val="FontStyle12"/>
          <w:b/>
          <w:sz w:val="24"/>
          <w:szCs w:val="24"/>
        </w:rPr>
        <w:t>1.</w:t>
      </w:r>
      <w:r>
        <w:rPr>
          <w:rStyle w:val="FontStyle12"/>
          <w:sz w:val="24"/>
          <w:szCs w:val="24"/>
        </w:rPr>
        <w:t xml:space="preserve">  Техническое обслуживание инженерных коммуникаций включает комплекс работ по поддержанию в исправном состоянии элементов, заданных параметров и режимов работы коммуникаций, технических устройств. Техническое обслуживание включает работы по контролю за его состоянием, поддержанию в исправности, работоспособности, наладке и регулированию инженерных систем и т.д. Целью осмотров является установление возможных причин возникновения дефектов и выработка мер по их устранению.</w:t>
      </w:r>
    </w:p>
    <w:p>
      <w:pPr>
        <w:pStyle w:val="Style31"/>
        <w:widowControl/>
        <w:spacing w:lineRule="exact" w:line="278"/>
        <w:ind w:left="426" w:right="565" w:hanging="0"/>
        <w:rPr/>
      </w:pPr>
      <w:r>
        <w:rPr>
          <w:rStyle w:val="FontStyle12"/>
          <w:sz w:val="24"/>
          <w:szCs w:val="24"/>
        </w:rPr>
        <w:t xml:space="preserve"> </w:t>
      </w:r>
    </w:p>
    <w:p>
      <w:pPr>
        <w:pStyle w:val="Style31"/>
        <w:widowControl/>
        <w:spacing w:lineRule="exact" w:line="278"/>
        <w:ind w:left="426" w:right="565" w:hanging="0"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2"/>
          <w:b/>
          <w:sz w:val="24"/>
          <w:szCs w:val="24"/>
        </w:rPr>
        <w:t xml:space="preserve">      </w:t>
      </w:r>
      <w:r>
        <w:rPr>
          <w:rStyle w:val="FontStyle12"/>
          <w:b/>
          <w:sz w:val="24"/>
          <w:szCs w:val="24"/>
        </w:rPr>
        <w:t>2.</w:t>
      </w:r>
      <w:r>
        <w:rPr>
          <w:rStyle w:val="FontStyle12"/>
          <w:sz w:val="24"/>
          <w:szCs w:val="24"/>
        </w:rPr>
        <w:t xml:space="preserve">       Периодичность плановых ремонтов, частичных осмотров здания  </w:t>
      </w:r>
    </w:p>
    <w:p>
      <w:pPr>
        <w:pStyle w:val="Normal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5991860" cy="532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532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91"/>
                              <w:gridCol w:w="2092"/>
                              <w:gridCol w:w="1653"/>
                            </w:tblGrid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81"/>
                                    <w:ind w:left="569" w:right="497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Конструктивные элементы, отделка, инженерные коммуника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олжность, Ф.И.О. ответственного лица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left="221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счетное количество осмо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firstLine="1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етальный осмотр разводящих трубопроводов - ХГВС и канализа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6"/>
                                    <w:ind w:firstLine="7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Детальный осмотр элементов системы (насосы, магистральная запорная арматура, контрольно-измерительная аппаратура, автоматические устройства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смотр исправности тепловой изоляци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три меся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8"/>
                                    <w:ind w:firstLine="7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Контроль за температурой и давлением теплоносителя, расхода тепл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ind w:left="228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Ежеднев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смотр технического состояния теплового узл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раз в недел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Плановый осмотр   инженерных коммуникаций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2 раза в год - весной и осенью (до начала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отопительного сезон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ущий ремонт покрытий полов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варочные работы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укатурно - малярные работы (замазывание стыков, заделка трещин, выравнивание стен. Площадь обработки до 2 кв. м.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ущий ремонт подвесных потолков (потолочных плиток и направляющих)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раз в меся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ранение неисправностей корпусной мебели, стульев, кресел, кушеток.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276" w:before="43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1 раз в меся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419.45pt;mso-wrap-distance-left:9pt;mso-wrap-distance-right:9pt;mso-wrap-distance-top:0pt;mso-wrap-distance-bottom:0pt;margin-top:10pt;mso-position-vertical-relative:text;margin-left: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91"/>
                        <w:gridCol w:w="2092"/>
                        <w:gridCol w:w="1653"/>
                      </w:tblGrid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81"/>
                              <w:ind w:left="569" w:right="497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Конструктивные элементы, отделка, инженерные коммуника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олжность, Ф.И.О. ответственного лица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left="221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счетное количество осмо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firstLine="1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етальный осмотр разводящих трубопроводов - ХГВС и канализа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6"/>
                              <w:ind w:firstLine="7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Детальный осмотр элементов системы (насосы, магистральная запорная арматура, контрольно-измерительная аппаратура, автоматические устройства)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1 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смотр исправности тепловой изоляци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три меся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8"/>
                              <w:ind w:firstLine="7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Контроль за температурой и давлением теплоносителя, расхода тепл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ind w:left="228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Ежеднев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смотр технического состояния теплового узл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1 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раз в недел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Плановый осмотр   инженерных коммуникаций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2 раза в год - весной и осенью (до начала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отопительного сезон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кущий ремонт покрытий полов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Style w:val="FontStyle1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варочные работы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укатурно - малярные работы (замазывание стыков, заделка трещин, выравнивание стен. Площадь обработки до 2 кв. м.)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</w:rPr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кущий ремонт подвесных потолков (потолочных плиток и направляющих)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раз в меся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ранение неисправностей корпусной мебели, стульев, кресел, кушеток.</w:t>
                            </w:r>
                          </w:p>
                          <w:p>
                            <w:pPr>
                              <w:pStyle w:val="TextBodyIndent"/>
                              <w:spacing w:lineRule="exact" w:line="276" w:before="43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1 раз в меся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2" w:hanging="0"/>
        <w:jc w:val="both"/>
        <w:rPr/>
      </w:pPr>
      <w:r>
        <w:rPr/>
        <w:t>Примечание:</w:t>
      </w:r>
    </w:p>
    <w:p>
      <w:pPr>
        <w:pStyle w:val="Normal"/>
        <w:ind w:right="282" w:hanging="0"/>
        <w:jc w:val="both"/>
        <w:rPr/>
      </w:pPr>
      <w:r>
        <w:rPr/>
        <w:t>В процессе осмотра ведется наладка оборудования и исправляются мелкие дефекты.</w:t>
      </w:r>
    </w:p>
    <w:p>
      <w:pPr>
        <w:pStyle w:val="Normal"/>
        <w:ind w:right="282" w:hanging="0"/>
        <w:jc w:val="both"/>
        <w:rPr/>
      </w:pPr>
      <w:r>
        <w:rPr/>
        <w:t>По результатам плановых (весенних и осенних) осмотров:</w:t>
      </w:r>
    </w:p>
    <w:p>
      <w:pPr>
        <w:pStyle w:val="Normal"/>
        <w:ind w:right="282" w:hanging="0"/>
        <w:jc w:val="both"/>
        <w:rPr/>
      </w:pPr>
      <w:r>
        <w:rPr/>
        <w:t>- составляется перечень мероприятий и устанавливаются объемы работ, необходимых для подготовки здания и его инженерного оборудования к эксплуатации в следующий зимний период;</w:t>
      </w:r>
    </w:p>
    <w:p>
      <w:pPr>
        <w:pStyle w:val="Normal"/>
        <w:ind w:right="282" w:hanging="0"/>
        <w:jc w:val="both"/>
        <w:rPr/>
      </w:pPr>
      <w:r>
        <w:rPr/>
        <w:t>- уточняются объемы работ по текущему ремонту (по результатам весеннего осмотра на текущий год и осеннего осмотра - на следующих год), а так же определяются неисправности и повреждения, устранение которых требует капитального ремонта ;</w:t>
      </w:r>
    </w:p>
    <w:p>
      <w:pPr>
        <w:pStyle w:val="Normal"/>
        <w:ind w:right="282" w:hanging="0"/>
        <w:jc w:val="both"/>
        <w:rPr/>
      </w:pPr>
      <w:r>
        <w:rPr/>
        <w:t>- проверяется готовность (по результатам осеннего осмотра) зданий к эксплуатации в зимних условиях;</w:t>
      </w:r>
    </w:p>
    <w:p>
      <w:pPr>
        <w:pStyle w:val="Normal"/>
        <w:jc w:val="both"/>
        <w:rPr/>
      </w:pPr>
      <w:r>
        <w:rPr>
          <w:b/>
        </w:rPr>
        <w:t>3. Работы, выполняемые при проведении технических осмотров и обходов:</w:t>
      </w:r>
    </w:p>
    <w:p>
      <w:pPr>
        <w:pStyle w:val="Normal"/>
        <w:jc w:val="both"/>
        <w:rPr/>
      </w:pPr>
      <w:r>
        <w:rPr/>
        <w:t>-  устранение незначительных неисправностей в системах водопровода и канализации (уплотнение сгонов, устранение засоров)</w:t>
      </w:r>
    </w:p>
    <w:p>
      <w:pPr>
        <w:pStyle w:val="Normal"/>
        <w:jc w:val="both"/>
        <w:rPr/>
      </w:pPr>
      <w:r>
        <w:rPr/>
        <w:t>- 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, устранение течи в трубопроводах, приборах и арматуре; разборка, осмотр и очистка грязевиков воздухосборников, вантозов, компенсаторов, регулирующих кранов, вентилей, задвижек, насосов и системы регулирования, очистка от накипи запорной арматуры, и др.).</w:t>
      </w:r>
    </w:p>
    <w:p>
      <w:pPr>
        <w:pStyle w:val="Normal"/>
        <w:jc w:val="both"/>
        <w:rPr/>
      </w:pPr>
      <w:r>
        <w:rPr/>
        <w:t>-  проверка исправности канализационных вытяж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Работы, выполняемые при подготовке здания к эксплуатации в весеннее-летний период:</w:t>
      </w:r>
    </w:p>
    <w:p>
      <w:pPr>
        <w:pStyle w:val="Normal"/>
        <w:jc w:val="both"/>
        <w:rPr/>
      </w:pPr>
      <w:r>
        <w:rPr/>
        <w:t>-  консервация системы центрального отопления.</w:t>
      </w:r>
    </w:p>
    <w:p>
      <w:pPr>
        <w:pStyle w:val="Normal"/>
        <w:jc w:val="both"/>
        <w:rPr/>
      </w:pPr>
      <w:r>
        <w:rPr>
          <w:b/>
        </w:rPr>
        <w:t>5. Работы, выполняемые при проведении частичных осмотров</w:t>
      </w:r>
    </w:p>
    <w:p>
      <w:pPr>
        <w:pStyle w:val="Normal"/>
        <w:jc w:val="both"/>
        <w:rPr/>
      </w:pPr>
      <w:r>
        <w:rPr/>
        <w:t>-  уплотнение сгонов.</w:t>
      </w:r>
    </w:p>
    <w:p>
      <w:pPr>
        <w:pStyle w:val="Normal"/>
        <w:jc w:val="both"/>
        <w:rPr/>
      </w:pPr>
      <w:r>
        <w:rPr/>
        <w:t>-  прочистка внутренней канализации.</w:t>
      </w:r>
    </w:p>
    <w:p>
      <w:pPr>
        <w:pStyle w:val="Normal"/>
        <w:jc w:val="both"/>
        <w:rPr/>
      </w:pPr>
      <w:r>
        <w:rPr/>
        <w:t>-  набивка сальников в вентилях, кранах, задвижках.</w:t>
      </w:r>
    </w:p>
    <w:p>
      <w:pPr>
        <w:pStyle w:val="Normal"/>
        <w:jc w:val="both"/>
        <w:rPr/>
      </w:pPr>
      <w:r>
        <w:rPr/>
        <w:t>-  укрепление трубопроводов.</w:t>
      </w:r>
    </w:p>
    <w:p>
      <w:pPr>
        <w:pStyle w:val="Normal"/>
        <w:jc w:val="both"/>
        <w:rPr/>
      </w:pPr>
      <w:r>
        <w:rPr/>
        <w:t>-  проверка канализационных вытяже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6. Прочие работы</w:t>
      </w:r>
    </w:p>
    <w:p>
      <w:pPr>
        <w:pStyle w:val="Normal"/>
        <w:jc w:val="both"/>
        <w:rPr/>
      </w:pPr>
      <w:r>
        <w:rPr/>
        <w:t xml:space="preserve">-  регулировка и наладка систем центрального отопления. </w:t>
      </w:r>
    </w:p>
    <w:p>
      <w:pPr>
        <w:pStyle w:val="Normal"/>
        <w:jc w:val="both"/>
        <w:rPr/>
      </w:pPr>
      <w:r>
        <w:rPr/>
        <w:t xml:space="preserve">-  регулировка и наладка систем автоматического управления инженерным оборудованием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7. Сопутствующие работы при ликвидации аварий:</w:t>
      </w:r>
    </w:p>
    <w:p>
      <w:pPr>
        <w:pStyle w:val="Normal"/>
        <w:jc w:val="both"/>
        <w:rPr/>
      </w:pPr>
      <w:r>
        <w:rPr/>
        <w:t>- откачка воды из подвала;</w:t>
      </w:r>
    </w:p>
    <w:p>
      <w:pPr>
        <w:pStyle w:val="Normal"/>
        <w:jc w:val="both"/>
        <w:rPr/>
      </w:pPr>
      <w:r>
        <w:rPr/>
        <w:t>- вскрытие полов, пробивка отверстий и борозд над скрытыми трубопроводами;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909"/>
      </w:tblGrid>
      <w:tr>
        <w:trPr>
          <w:trHeight w:val="80" w:hRule="atLeast"/>
        </w:trPr>
        <w:tc>
          <w:tcPr>
            <w:tcW w:w="526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 /______________ 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ConsNormal"/>
        <w:widowControl/>
        <w:ind w:firstLine="540"/>
        <w:jc w:val="right"/>
        <w:rPr/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 xml:space="preserve">Приложение № 3 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арийные работы на инженерных коммуникация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Аварийные работы включают:</w:t>
      </w:r>
    </w:p>
    <w:p>
      <w:pPr>
        <w:pStyle w:val="Normal"/>
        <w:rPr/>
      </w:pPr>
      <w:r>
        <w:rPr/>
        <w:t>- срочная ликвидация засоров канализации;</w:t>
      </w:r>
    </w:p>
    <w:p>
      <w:pPr>
        <w:pStyle w:val="Normal"/>
        <w:rPr/>
      </w:pPr>
      <w:r>
        <w:rPr/>
        <w:t>- устранение аварийных повреждений инженерных коммуникаций;</w:t>
      </w:r>
    </w:p>
    <w:p>
      <w:pPr>
        <w:pStyle w:val="Normal"/>
        <w:rPr/>
      </w:pPr>
      <w:r>
        <w:rPr/>
        <w:t>- повреждения трубопроводов систем инженерного оборудования зданий в помещениях, приводящие к нарушению функционирования систем и повреждению помещений;</w:t>
      </w:r>
    </w:p>
    <w:p>
      <w:pPr>
        <w:pStyle w:val="Normal"/>
        <w:rPr/>
      </w:pPr>
      <w:r>
        <w:rPr/>
        <w:t>- выходы из строя запорной, водозаборной и регулировочной арматуры систем инженерного оборудования зданий, приводящие к нарушению функционирования систем;</w:t>
      </w:r>
    </w:p>
    <w:p>
      <w:pPr>
        <w:pStyle w:val="Normal"/>
        <w:rPr/>
      </w:pPr>
      <w:r>
        <w:rPr/>
        <w:t>- поступление воды в здания;</w:t>
      </w:r>
    </w:p>
    <w:p>
      <w:pPr>
        <w:pStyle w:val="Normal"/>
        <w:rPr/>
      </w:pPr>
      <w:r>
        <w:rPr/>
        <w:t>- повреждения подземных трубопроводов;</w:t>
      </w:r>
    </w:p>
    <w:p>
      <w:pPr>
        <w:pStyle w:val="Normal"/>
        <w:rPr/>
      </w:pPr>
      <w:r>
        <w:rPr/>
        <w:t>- обеспечение безопасности граждан при обнаружении аварийного состояния инженерных коммуникаций путем ограждения опасных зон;</w:t>
      </w:r>
    </w:p>
    <w:p>
      <w:pPr>
        <w:pStyle w:val="Normal"/>
        <w:rPr/>
      </w:pPr>
      <w:r>
        <w:rPr/>
        <w:t>2. В случае выхода из строя не по вине Исполнителя подземных инженерных сетей,</w:t>
      </w:r>
    </w:p>
    <w:p>
      <w:pPr>
        <w:pStyle w:val="Normal"/>
        <w:rPr/>
      </w:pPr>
      <w:r>
        <w:rPr/>
        <w:t>устройств и оборудования, входящих в зону ответственности Заказчика (в т.ч. аварий), составляется</w:t>
      </w:r>
    </w:p>
    <w:p>
      <w:pPr>
        <w:pStyle w:val="Normal"/>
        <w:rPr/>
      </w:pPr>
      <w:r>
        <w:rPr/>
        <w:t>при необходимости аварийный акт в течение двух рабочих дней. Ремонт, аварийное обслуживание и</w:t>
      </w:r>
    </w:p>
    <w:p>
      <w:pPr>
        <w:pStyle w:val="Normal"/>
        <w:rPr/>
      </w:pPr>
      <w:r>
        <w:rPr/>
        <w:t>устранение последствий аварий производится за счет средств Заказчика.</w:t>
      </w:r>
    </w:p>
    <w:p>
      <w:pPr>
        <w:pStyle w:val="Normal"/>
        <w:rPr/>
      </w:pPr>
      <w:r>
        <w:rPr/>
        <w:t>3. При повреждении магистралей водопровода, канализации, теплоснабжения, телефонной сети, подземной электросиловой и сетевой сети, вводных шкафов, не входящих в зону Исполнителя, Исполнитель немедленно сообщает   Заказчику и специализированным службам, контролирует за выполнение необходимых работ указанными службами до полной ликвидации аварии;</w:t>
      </w:r>
    </w:p>
    <w:p>
      <w:pPr>
        <w:pStyle w:val="Normal"/>
        <w:rPr/>
      </w:pPr>
      <w:r>
        <w:rPr/>
        <w:t>4. При привлечении Заказчиком сторонних организаций к производству работ на инженерных</w:t>
      </w:r>
    </w:p>
    <w:p>
      <w:pPr>
        <w:pStyle w:val="Normal"/>
        <w:rPr/>
      </w:pPr>
      <w:r>
        <w:rPr/>
        <w:t>сетях, устройствах и оборудовании, входящих в зону ответственности Исполнителя, ответственность</w:t>
      </w:r>
    </w:p>
    <w:p>
      <w:pPr>
        <w:pStyle w:val="Normal"/>
        <w:rPr/>
      </w:pPr>
      <w:r>
        <w:rPr/>
        <w:t>за возможный ущерб, нанесенный в результате проведения работ имуществу Заказчика, имуществу</w:t>
      </w:r>
    </w:p>
    <w:p>
      <w:pPr>
        <w:pStyle w:val="Normal"/>
        <w:rPr/>
      </w:pPr>
      <w:r>
        <w:rPr/>
        <w:t>Исполнителя или третьих лиц, несет Заказчик. Ремонт, аварийное обслуживание и устранение</w:t>
      </w:r>
    </w:p>
    <w:p>
      <w:pPr>
        <w:pStyle w:val="Normal"/>
        <w:rPr/>
      </w:pPr>
      <w:r>
        <w:rPr/>
        <w:t>последствий аварий производится за счет средств Заказч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работ по аварийному ремонту   внутридомовых инженерных сетей и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одопровод и канализация, горячее водоснабжение: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установка бандажей на трубопроводе;</w:t>
      </w:r>
    </w:p>
    <w:p>
      <w:pPr>
        <w:pStyle w:val="Normal"/>
        <w:rPr/>
      </w:pPr>
      <w:r>
        <w:rPr/>
        <w:t>- смена небольших внутридомовых участков трубопровода (до 2 м);</w:t>
      </w:r>
    </w:p>
    <w:p>
      <w:pPr>
        <w:pStyle w:val="Normal"/>
        <w:rPr/>
      </w:pPr>
      <w:r>
        <w:rPr/>
        <w:t>- ликвидация засора канализации внутри строения;</w:t>
      </w:r>
    </w:p>
    <w:p>
      <w:pPr>
        <w:pStyle w:val="Normal"/>
        <w:rPr/>
      </w:pPr>
      <w:r>
        <w:rPr/>
        <w:t>- ликвидация засора канализационных труб «лежаков» до первого колодца;</w:t>
      </w:r>
    </w:p>
    <w:p>
      <w:pPr>
        <w:pStyle w:val="Normal"/>
        <w:rPr/>
      </w:pPr>
      <w:r>
        <w:rPr/>
        <w:t>- заделка свищей и зачеканка раструбов;</w:t>
      </w:r>
    </w:p>
    <w:p>
      <w:pPr>
        <w:pStyle w:val="Normal"/>
        <w:rPr/>
      </w:pPr>
      <w:r>
        <w:rPr/>
        <w:t>- замена небольших участков трубопроводов (до 2 м), связанная с устранением засора или</w:t>
      </w:r>
    </w:p>
    <w:p>
      <w:pPr>
        <w:pStyle w:val="Normal"/>
        <w:rPr/>
      </w:pPr>
      <w:r>
        <w:rPr/>
        <w:t>течи;</w:t>
      </w:r>
    </w:p>
    <w:p>
      <w:pPr>
        <w:pStyle w:val="Normal"/>
        <w:rPr/>
      </w:pPr>
      <w:r>
        <w:rPr/>
        <w:t>- выполнение сварочных работ при ремонте или замене трубо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Центральное отопление:</w:t>
      </w:r>
    </w:p>
    <w:p>
      <w:pPr>
        <w:pStyle w:val="Normal"/>
        <w:rPr/>
      </w:pPr>
      <w:r>
        <w:rPr/>
        <w:t>- ремонт и замена аварийно-поврежденной запорной арматуры;</w:t>
      </w:r>
    </w:p>
    <w:p>
      <w:pPr>
        <w:pStyle w:val="Normal"/>
        <w:rPr/>
      </w:pPr>
      <w:r>
        <w:rPr/>
        <w:t>- ликвидация течи путем уплотнения соединений труб, арматуры и нагревательных приборов;</w:t>
      </w:r>
    </w:p>
    <w:p>
      <w:pPr>
        <w:pStyle w:val="Normal"/>
        <w:rPr/>
      </w:pPr>
      <w:r>
        <w:rPr/>
        <w:t>- ремонт и замена сгонов на трубопроводе;</w:t>
      </w:r>
    </w:p>
    <w:p>
      <w:pPr>
        <w:pStyle w:val="Normal"/>
        <w:rPr/>
      </w:pPr>
      <w:r>
        <w:rPr/>
        <w:t>- смена небольших участков трубопровода (до 2 м);</w:t>
      </w:r>
    </w:p>
    <w:p>
      <w:pPr>
        <w:pStyle w:val="Normal"/>
        <w:rPr/>
      </w:pPr>
      <w:r>
        <w:rPr/>
        <w:t>- выполнение сварочных работ при ремонте или замене участков трубопров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путствующие работы при ликвидации аварий:</w:t>
      </w:r>
    </w:p>
    <w:p>
      <w:pPr>
        <w:pStyle w:val="Normal"/>
        <w:rPr/>
      </w:pPr>
      <w:r>
        <w:rPr/>
        <w:t>- откачка воды из подвала;</w:t>
      </w:r>
    </w:p>
    <w:p>
      <w:pPr>
        <w:pStyle w:val="Normal"/>
        <w:rPr/>
      </w:pPr>
      <w:r>
        <w:rPr/>
        <w:t>- вскрытие полов, пробивка отверстий и борозд над скрытыми трубопроводами;</w:t>
      </w:r>
    </w:p>
    <w:p>
      <w:pPr>
        <w:pStyle w:val="Normal"/>
        <w:rPr/>
      </w:pPr>
      <w:r>
        <w:rPr/>
        <w:t>-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909"/>
      </w:tblGrid>
      <w:tr>
        <w:trPr>
          <w:trHeight w:val="725" w:hRule="atLeast"/>
        </w:trPr>
        <w:tc>
          <w:tcPr>
            <w:tcW w:w="526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/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4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ые сроки устранения неисправностей при выполнении внепланового текущего ремон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565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сти оборудовани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срок выполнения ремонта (с момента обнаружения или заявки заказчика)  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и в кранах водопроводных и сливных бачко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сти трубопроводов и их сопряжений (с фитингами, арматурой и приборами водопровода, канализации, горячего водоснабжения, отопления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 же неисправности аварийного характер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 и др., замена сальных радиаторов при течи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; укрепление расшатавшихся приборов в местах их присоединения к трубопроводу; укрепление трубопроводов)</w:t>
              <w:tab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3 су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учета: неисправности приборов учета потребления воды, тепловой энерги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  без учета сроков ремонта, замены, приобретения приборов учета*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/>
              <w:t>*Примечание: сроки устранения отдельных неисправностей указаны с момента их обнаружения или заявки  потребителей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входных групп, дверей, окон, чердачных окон: ремонт или замена фурнитуры замков, петель, порогов, полотен, стек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909"/>
      </w:tblGrid>
      <w:tr>
        <w:trPr>
          <w:trHeight w:val="725" w:hRule="atLeast"/>
        </w:trPr>
        <w:tc>
          <w:tcPr>
            <w:tcW w:w="526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/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  <w:color w:val="108F3E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 w:before="0" w:after="120"/>
    </w:pPr>
    <w:rPr>
      <w:sz w:val="28"/>
      <w:szCs w:val="20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50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57:00Z</dcterms:created>
  <dc:creator>VID</dc:creator>
  <dc:description/>
  <cp:keywords/>
  <dc:language>en-US</dc:language>
  <cp:lastModifiedBy>Берикелашвили Реваз Ильич</cp:lastModifiedBy>
  <cp:lastPrinted>2012-11-09T15:18:00Z</cp:lastPrinted>
  <dcterms:modified xsi:type="dcterms:W3CDTF">2012-11-09T09:18:00Z</dcterms:modified>
  <cp:revision>173</cp:revision>
  <dc:subject/>
  <dc:title/>
</cp:coreProperties>
</file>