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91                                                      12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ых мероприятий – Реализация проекта для жителей района «Зимние виды спорта», в рамках организации спортивно-массовой работы по месту жительств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mirnova-ip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ых мероприятий – Реализация проекта для жителей района «Зимние виды спорта», в рамках организации спортивно-массовой работы по месту жительств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8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5 декабря 2012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ую Исполнителем Услугу осуществляется заказчиком по безналичному расчету в течение 10 (десяти) банковских дней с момента подписания: - акта сдачи-приемки услуг; - унифицированного отчета о проведении массового мероприятия; и представления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16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34:00Z</dcterms:created>
  <dc:creator>1zam</dc:creator>
  <dc:description/>
  <cp:keywords/>
  <dc:language>en-US</dc:language>
  <cp:lastModifiedBy>1zam</cp:lastModifiedBy>
  <cp:lastPrinted>2012-11-12T15:37:00Z</cp:lastPrinted>
  <dcterms:modified xsi:type="dcterms:W3CDTF">2012-11-12T09:37:00Z</dcterms:modified>
  <cp:revision>3</cp:revision>
  <dc:subject/>
  <dc:title/>
</cp:coreProperties>
</file>