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992"/>
        <w:gridCol w:w="1560"/>
      </w:tblGrid>
      <w:tr>
        <w:trPr>
          <w:trHeight w:val="315" w:hRule="atLeast"/>
        </w:trPr>
        <w:tc>
          <w:tcPr>
            <w:tcW w:w="8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подтверждения наличия поверхностного антигена (HBsAg) вируса гепатита В,               </w:t>
            </w:r>
            <w:r>
              <w:rPr>
                <w:sz w:val="22"/>
                <w:szCs w:val="22"/>
              </w:rPr>
              <w:t xml:space="preserve">                                                     Формат теста - 480 определений (96х5, стрипированный)</w:t>
              <w:br/>
              <w:t>Количество анализируемого образца – не менее 100 мкл</w:t>
              <w:br/>
              <w:t xml:space="preserve">Метод анализа - одностадийный </w:t>
              <w:br/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  <w:br/>
              <w:t xml:space="preserve">Возможность количественного определения HBsAg в исследуемой сыворотке (плазме) крови </w:t>
              <w:br/>
              <w:t>Минимальная определяемая концентрация HBsAg – не более 0,05 МЕ/мл</w:t>
              <w:br/>
              <w:t>Специфичность при обследовании контингента доноров – не менее 99,5%</w:t>
              <w:br/>
              <w:t xml:space="preserve">Время инкубации –  не более  1ч 15 мин </w:t>
              <w:br/>
              <w:t>Срок годности  тест-системы  не менее 18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br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поверхностного антигена (HBsAg) вируса гепатита В</w:t>
            </w:r>
            <w:r>
              <w:rPr>
                <w:sz w:val="22"/>
                <w:szCs w:val="22"/>
              </w:rPr>
              <w:t xml:space="preserve">                                                                            Формат теста - 480 определений (96х5, стрипированный) Способность выявлять мутантные варианты HBsAg (К141Е, Q129H, Q129L, M133L, T126N, K142S, P142S, T143K, G145R).Возможность определения в лейкоцитарном интерфероне иммуноглобулинах и других препаратах, приготовленных из сыворотки (плазмы) крови человекаВозможность количественного определения HBsAg в исследуемой сыворотке (плазме) крови Количество анализируемого образца -  не менее 100 мкл  Минимальная выявляемая концентрация HBsAg – не более  0,01 МЕ/млСпецифичность при обследовании контингента доноров (не менее 5000 образцов) – не менее 99,5%Наличие контрольного слабоположительного образца с содержанием НВsAg не более 0,04+0,02 МЕ/млВремя инкубации не более 1ч Срок годности  тест-системы  не менее 18 месяцевСрок годности тест-системы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рабочего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core-антигену вируса гепатита В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96 анализов (12х8)</w:t>
              <w:br/>
              <w:t xml:space="preserve">Количество анализируемого образца – не менее  50 мкл </w:t>
              <w:br/>
              <w:t xml:space="preserve">Метод анализа - одностадийный 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хранения тест-системы после вскрытия 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 4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Формат теста – 24  анализаСпецифичность, оцененная на образцах сывороток доноров,  не менее 99,5%Цветовая маркировка стрипов в виде колец, соответствующая  сорбированному антигенуКоличество анализируемого образца  не более 20 мкл Время инкубации не более 1 час  Срок годности  тест-системы не менее 12 месяцев  Срок хранения тест-системы  после вскрытия не менее  6 месяцевГотовые к использованию коньюгат и раствор хромогена.Стабильность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при температуре от 9 до 20 °С не менее 10 суток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ов IgG и IgM к структурным и неструктурным белкам вируса гепатита С в сыворотке (плазме) крови, препаратах крови человека с, сорбированных раздельно на  2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Формат теста – 48 анализов</w:t>
              <w:br/>
              <w:t>Цветовая маркировка стрипов в виде колец, соответствующая  сорбированному антигену</w:t>
              <w:br/>
              <w:t xml:space="preserve">Количество анализируемого образца не менее 50 мкл </w:t>
              <w:br/>
              <w:t>Диагностическая чувствительность по стандартной панели Anti-HCV Mixed Titer Performance Panel BBI PHV 206 не менее 99,5%</w:t>
              <w:br/>
              <w:t>Специфичность, оцененная на образцах сывороток доноров,  не менее 99,5%</w:t>
              <w:br/>
              <w:t>Время инкубации не более 1 час 30 мин</w:t>
              <w:br/>
              <w:t xml:space="preserve">Срок годности  тест-системы  не менее 12 месяцев </w:t>
              <w:br/>
              <w:t>Срок хранения тест-системы 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Формат теста – 480 анализов (96х5 стрипированный)Количество анализируемого образца –  не менее 50 мкл   Диагностическая чувствительность по стандартной панели Anti-HCV Mixed Titer Performance Panel BBI PHV 206 не менее 99,5%Специфичность, оцененная на образцах сывороток доноров (не менее 5000 чел),  не менее 99,5%Отсутствие предварительной промывки Время инкубации ¬– не более  1 часа 30 минСрок годности  тест-системы  не менее 13 месяцевСрок годности тест-системы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 для одновременного выявления антигена  и антител к вирусу гепатита С.</w:t>
              <w:br/>
            </w:r>
            <w:r>
              <w:rPr>
                <w:sz w:val="22"/>
                <w:szCs w:val="22"/>
              </w:rPr>
              <w:t>Формат теста –  96х1 стрипированный</w:t>
              <w:br/>
              <w:t xml:space="preserve">Количество анализируемого образца –  не более 50 мкл   </w:t>
              <w:br/>
              <w:t>Минимальная выявляемая концентрация HCV Ag не более 1 нг/мл</w:t>
              <w:br/>
              <w:t>Специфичность, оцененная на образцах сывороток доноров (не менее 5000 чел),  не менее 99,5%</w:t>
              <w:br/>
              <w:t>Время инкубации ¬– не более  1 часа 20 мин</w:t>
              <w:br/>
              <w:t>Срок годности  тест-системы  не менее 13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6 часов при  комнатной температуре</w:t>
              <w:br/>
              <w:t xml:space="preserve">Стабильность промывочного раствора не менее 14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Наличие валидированных  протоколов выполнения теста на автоматических анализаторах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е-антигена вируса гепатита В в сыворотке и плазме крови человека</w:t>
            </w:r>
            <w:r>
              <w:rPr>
                <w:sz w:val="22"/>
                <w:szCs w:val="22"/>
              </w:rPr>
              <w:t xml:space="preserve">  Формат теста – 96 анализов (12х8, разборность до 1 лунки)Наличие в наборе нейтрализующего и контрольного реагента – возможность одновременной постановки подтверждающего тестаКоличество анализируемого образца не менее 50 мкл Метод анализа – одностадийныйВремя инкубации не более 1ч Срок годности  тест-системы  не менее 12 месяцев  Срок годности тест-системы  после вскрытия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48 определений (6х8, разборность до 1 лунки)</w:t>
              <w:br/>
              <w:t>Количество анализируемого образца -  не более 10 мкл</w:t>
              <w:br/>
              <w:t xml:space="preserve">Время инкубации  не более 1ч </w:t>
              <w:br/>
              <w:t xml:space="preserve">Срок годности  тест-системы не менее 24 месяца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</w:t>
            </w:r>
            <w:r>
              <w:rPr>
                <w:sz w:val="22"/>
                <w:szCs w:val="22"/>
              </w:rPr>
              <w:t xml:space="preserve"> Формат теста - не менее 48 определений (разборность до 1 лунки). Количество анализируемого образца  не более 10 мкл   Время инкубации не более  1ч Температура инкубации с сыворотками и конъюгатом 37ºС. Срок годности  тест-системы  не менее 15 месяцев  Срок хранения тест-системы  после вскрытия  не менее 6 месяцев Стабильность субстратной смеси, рабочего раствора коньюгата не менее  10 часов 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 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Формат теста – не менее 48 определений (6х8, разборность до 1 лунки)</w:t>
              <w:br/>
              <w:t>Количество анализируемого образца -  не более 10 мкл</w:t>
              <w:br/>
              <w:t>Время инкубации  не более 1ч 30 мин</w:t>
              <w:br/>
              <w:t xml:space="preserve">Срок годности  тест-системы  не менее 12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НВсAg-IgM-стрип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Тест-система иммуноферментная для выявления M антител к core-антигену вируса гепатита В в сыворотке и плазме крови человека                                                                                                                                                                                                                       Формат теста – 96 анализов (12х8)Количество анализируемого образца – не менее  50 мкл                                                                                                                 Метод анализа - одностадийный чувствительность  100%,  специфичность не менее 100 %,Хранение исследуемых образцов до использования:от 2 до 8 ºC не более 3 сут, допустимо при температуре минус 20 ºC в течение 3 мес.Наличие готовых контрольных образцов, приготовление рабочего раствора коньюгата одним разведениемПостановка без предварительной промывкиОтмывка: 4 раза (380-400мкл)Суммарное время инкубации – 1ч 30 мин (термостат)Срок годности  тест-системы  12 месяцев  Стабильность субстратной смеси до 10 часов при температуре от 18 до 24°ССтабильность рабочего раствора  конъюгата до  12 ч при температуре от 18 до 24°С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Наличие штрих-кода на реагентахОбъем концентрата промывочного раствора во флаконе 50,0 млДопустимый срок транспортировки  (в соответствии с СП 3.3.2. 028-95)  от 9 до  20 °С  не более 10 суток.   Доставка набора с соблюдением режима холодовой цепи                                                                                                                                                                Срок хранения компонентов после вскрытия - на протяжении срока годностиНаличие регистрационного удостверения ФС по надзору в сфере здравоохранения и социального развития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ст-система Гепатит Д-антитела-стрип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Тест система ИФА-анти-HBs компл.2; 96 анализов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Тест-система иммуноферментная для качественного и количественного определения антител против HbsAg                                                                     Формат теста – 96 анализов (48 количественное определение)</w:t>
              <w:br/>
              <w:t xml:space="preserve">Количество анализируемого образца -  не менее 100 мкл </w:t>
              <w:br/>
              <w:t>Минимальная выявляемая концентрация анти-HBsAg не более 1мМЕ/мл</w:t>
              <w:br/>
              <w:t>Контрольные образцы - готовые к применению</w:t>
              <w:br/>
              <w:t xml:space="preserve">Время инкубации не более 1ч </w:t>
              <w:br/>
              <w:t>Наличие не менее 4 разных режимов инкубации с образцом и коньюгатом</w:t>
              <w:br/>
              <w:t xml:space="preserve">Срок годности  тест-системы  не менее 12 месяцев  </w:t>
              <w:br/>
              <w:t>Срок годности тест-системы после вскрытия не менее 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w="11906" w:h="16838"/>
      <w:pgMar w:left="56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2T09:36:00Z</dcterms:modified>
  <cp:revision>122</cp:revision>
  <dc:subject/>
  <dc:title>ЗАПРОС КОТИРОВОЧНОЙ ЦЕНЫ</dc:title>
</cp:coreProperties>
</file>