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2.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 Пермь </w:t>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rPr>
      </w:pPr>
      <w:r>
        <w:rPr>
          <w:bCs/>
        </w:rPr>
        <w:t>За счет средств обязательного медицинского страхования (Модернизация)</w:t>
      </w:r>
    </w:p>
    <w:p>
      <w:pPr>
        <w:pStyle w:val="Normal"/>
        <w:rPr>
          <w:bCs/>
        </w:rPr>
      </w:pPr>
      <w:r>
        <w:rPr>
          <w:bCs/>
        </w:rPr>
      </w:r>
    </w:p>
    <w:tbl>
      <w:tblPr>
        <w:tblW w:w="10502" w:type="dxa"/>
        <w:jc w:val="left"/>
        <w:tblInd w:w="-22" w:type="dxa"/>
        <w:tblLayout w:type="fixed"/>
        <w:tblCellMar>
          <w:top w:w="0" w:type="dxa"/>
          <w:left w:w="108" w:type="dxa"/>
          <w:bottom w:w="0" w:type="dxa"/>
          <w:right w:w="108" w:type="dxa"/>
        </w:tblCellMar>
      </w:tblPr>
      <w:tblGrid>
        <w:gridCol w:w="5771"/>
        <w:gridCol w:w="992"/>
        <w:gridCol w:w="1129"/>
        <w:gridCol w:w="1276"/>
        <w:gridCol w:w="1334"/>
      </w:tblGrid>
      <w:tr>
        <w:trPr>
          <w:trHeight w:val="315" w:hRule="atLeast"/>
        </w:trPr>
        <w:tc>
          <w:tcPr>
            <w:tcW w:w="5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Цена в руб. (в т.ч. НДС)</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300" w:hRule="atLeast"/>
        </w:trPr>
        <w:tc>
          <w:tcPr>
            <w:tcW w:w="5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58" w:hRule="atLeast"/>
        </w:trPr>
        <w:tc>
          <w:tcPr>
            <w:tcW w:w="5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58"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Формат теста - 480 определений (96х5, стрипированный)</w:t>
              <w:br/>
              <w:t>Количество анализируемого образца – не менее 100 мкл</w:t>
              <w:br/>
              <w:t xml:space="preserve">Метод анализа - одностадийный </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Минимальная определяемая концентрация HBsAg – не более 0,05 МЕ/мл</w:t>
              <w:br/>
              <w:t>Специфичность при обследовании контингента доноров – не менее 99,5%</w:t>
              <w:br/>
              <w:t xml:space="preserve">Время инкубации –  не более  1ч 15 мин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99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8"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 Способность выявлять мутантные варианты HBsAg (К141Е, Q129H, Q129L, M133L, T126N, K142S, P142S, T143K, G145R).Возможность определения в лейкоцитарном интерфероне иммуноглобулинах и других препаратах, приготовленных из сыворотки (плазмы) крови человекаВозможность количественного определения HBsAg в исследуемой сыворотке (плазме) крови Количество анализируемого образца -  не менее 100 мкл  Минимальная выявляемая концентрация HBsAg – не более  0,01 МЕ/млСпецифичность при обследовании контингента доноров (не менее 5000 образцов) – не менее 99,5%Наличие контрольного слабоположительного образца с содержанием НВsAg не более 0,04+0,02 МЕ/млВремя инкубации не более 1ч Срок годности  тест-системы  не менее 18 месяцевСрок годности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рабочего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r>
              <w:rPr>
                <w:sz w:val="22"/>
                <w:szCs w:val="22"/>
              </w:rPr>
              <w:t xml:space="preserve">                                                                                      Формат теста – 24  анализаСпецифичность, оцененная на образцах сывороток доноров,  не менее 99,5%Цветовая маркировка стрипов в виде колец, соответствующая  сорбированному антигенуКоличество анализируемого образца  не более 20 мкл Время инкубации не более 1 час  Срок годности  тест-системы не менее 12 месяцев  Срок хранения тест-системы  после вскрытия не менее  6 месяцевГотовые к использованию коньюгат и раствор хромогена.Стабильность промывочного раствора не менее 28 сут. Наличие унифицированных реагентов: стоп-реагент, субстратный буфер, промывочный растворВозможность ручной и автоматической постановки на анализаторах открытого типа  Наличие штрих-кода на реагентахВозможность хранения при температуре от 9 до 20 °С не менее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 препаратах крови человека с, сорбированных раздельно на  2-х стрипах</w:t>
            </w:r>
            <w:r>
              <w:rPr>
                <w:sz w:val="22"/>
                <w:szCs w:val="22"/>
              </w:rPr>
              <w:t xml:space="preserve">                                                                                               Формат теста – 48 анализов</w:t>
              <w:br/>
              <w:t>Цветовая маркировка стрипов в виде колец, соответствующая  сорбированному антигену</w:t>
              <w:br/>
              <w:t xml:space="preserve">Количество анализируемого образца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99,5%</w:t>
              <w:br/>
              <w:t>Время инкубации не более 1 час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Количество анализируемого образца –  не менее 50 мкл   Диагностическая чувствительность по стандартной панели Anti-HCV Mixed Titer Performance Panel BBI PHV 206 не менее 99,5%Специфичность, оцененная на образцах сывороток доноров (не менее 5000 чел),  не менее 99,5%Отсутствие предварительной промывки Время инкубации ¬– не более  1 часа 30 минСрок годности  тест-системы  не менее 13 месяцевСрок годности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одновременного выявления антигена  и антител к вирусу гепатита С.</w:t>
              <w:br/>
            </w:r>
            <w:r>
              <w:rPr>
                <w:sz w:val="22"/>
                <w:szCs w:val="22"/>
              </w:rP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Формат теста – 96 анализов (12х8, разборность до 1 лунки)Наличие в наборе нейтрализующего и контрольного реагента – возможность одновременной постановки подтверждающего тестаКоличество анализируемого образца не менее 50 мкл Метод анализа – одностадийныйВремя инкубации не более 1ч Срок годности  тест-системы  не менее 12 месяцев  Срок годности тест-системы  после вскрытия не менее 6 месяцевГотовые к использованию коньюгат и раствор хромогена.Стабильность рабочего промывочного раствора не менее 28 сут. Наличие унифицированных реагентов: стоп-реагент, субстратный буфер, промывочный растворВозможность ручной и автоматической постановки на анализаторах открытого типа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 Количество анализируемого образца  не более 10 мкл   Время инкубации не более  1ч Температура инкубации с сыворотками и конъюгатом 37ºС. Срок годности  тест-системы  не менее 15 месяцев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Время инкубации  не более 1ч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НВсAg-IgM-стрип </w:t>
            </w:r>
            <w:r>
              <w:rPr>
                <w:sz w:val="22"/>
                <w:szCs w:val="22"/>
              </w:rPr>
              <w:t xml:space="preserve">                                                                                      Тест-система иммуноферментная для выявления M антител к core-антигену вируса гепатита В в сыворотке и плазме крови человека                                                                                                                                                                                                                       Формат теста – 96 анализов (12х8)Количество анализируемого образца – не менее  50 мкл                                                                                                                 Метод анализа - одностадийный чувствительность  100%,  специфичность не менее 100 %,Хранение исследуемых образцов до использования:от 2 до 8 ºC не более 3 сут, допустимо при температуре минус 20 ºC в течение 3 мес.Наличие готовых контрольных образцов, приготовление рабочего раствора коньюгата одним разведениемПостановка без предварительной промывкиОтмывка: 4 раза (380-400мкл)Суммарное время инкубации – 1ч 30 мин (термостат)Срок годности  тест-системы  12 месяцев  Стабильность субстратной смеси до 10 часов при температуре от 18 до 24°ССтабильность рабочего раствора  конъюгата до  12 ч при температуре от 18 до 24°С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Наличие штрих-кода на реагентахОбъем концентрата промывочного раствора во флаконе 50,0 мл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Наличие регистрационного удостверения ФС по надзору в сфере здравоохранения и социального развит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7"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Тест-система Гепатит Д-антитела-стрип   </w:t>
            </w:r>
            <w:r>
              <w:rPr>
                <w:color w:val="000000"/>
                <w:sz w:val="20"/>
                <w:szCs w:val="20"/>
              </w:rPr>
              <w:t xml:space="preserve">                                                                                    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24" w:hRule="atLeast"/>
        </w:trPr>
        <w:tc>
          <w:tcPr>
            <w:tcW w:w="5771" w:type="dxa"/>
            <w:tcBorders>
              <w:left w:val="single" w:sz="4" w:space="0" w:color="000000"/>
              <w:bottom w:val="single" w:sz="4" w:space="0" w:color="000000"/>
              <w:right w:val="single" w:sz="4" w:space="0" w:color="000000"/>
            </w:tcBorders>
            <w:vAlign w:val="center"/>
          </w:tcPr>
          <w:p>
            <w:pPr>
              <w:pStyle w:val="Normal"/>
              <w:spacing w:before="0" w:after="240"/>
              <w:rPr>
                <w:rFonts w:ascii="Calibri" w:hAnsi="Calibri" w:cs="Calibri"/>
                <w:b/>
                <w:b/>
                <w:bCs/>
                <w:color w:val="000000"/>
                <w:sz w:val="22"/>
                <w:szCs w:val="22"/>
              </w:rPr>
            </w:pPr>
            <w:r>
              <w:rPr>
                <w:rFonts w:cs="Calibri" w:ascii="Calibri" w:hAnsi="Calibri"/>
                <w:b/>
                <w:bCs/>
                <w:color w:val="000000"/>
                <w:sz w:val="22"/>
                <w:szCs w:val="22"/>
              </w:rPr>
              <w:t xml:space="preserve">Тест система ИФА-анти-HBs компл.2; 96 анализов                                                                                    </w:t>
            </w:r>
            <w:r>
              <w:rPr>
                <w:rFonts w:cs="Calibri" w:ascii="Calibri" w:hAnsi="Calibri"/>
                <w:color w:val="000000"/>
                <w:sz w:val="22"/>
                <w:szCs w:val="22"/>
              </w:rPr>
              <w:t xml:space="preserve"> Тест-система иммуноферментная для качественного и количественного определения антител против HbsAg                                                                     Формат теста – 96 анализов (48 количественное определение)</w:t>
              <w:br/>
              <w:t xml:space="preserve">Количество анализируемого образца -  не менее 100 мкл </w:t>
              <w:br/>
              <w:t>Минимальная выявляемая концентрация анти-HBsAg не более 1мМЕ/мл</w:t>
              <w:br/>
              <w:t>Контрольные образцы - готовые к применению</w:t>
              <w:br/>
              <w:t xml:space="preserve">Время инкубации не более 1ч </w:t>
              <w:br/>
              <w:t>Наличие не менее 4 разных режимов инкубации с образцом и коньюгатом</w:t>
              <w:br/>
              <w:t xml:space="preserve">Срок годности  тест-системы  не менее 12 месяцев  </w:t>
              <w:br/>
              <w:t>Срок годности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6" w:hRule="atLeast"/>
        </w:trPr>
        <w:tc>
          <w:tcPr>
            <w:tcW w:w="9168"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33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2-04-03T17:44:00Z</cp:lastPrinted>
  <dcterms:modified xsi:type="dcterms:W3CDTF">2012-11-12T09:36:00Z</dcterms:modified>
  <cp:revision>126</cp:revision>
  <dc:subject/>
  <dc:title>МУНИЦИПАЛЬНЫЙ КОНТРАКТ №_________________/2008</dc:title>
</cp:coreProperties>
</file>