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1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  <w:gridCol w:w="1669"/>
      </w:tblGrid>
      <w:tr>
        <w:trPr>
          <w:trHeight w:val="5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возбудителю сифилиса Trepontma palidium в сыворотке и плазме крови человека                                                  </w:t>
            </w:r>
            <w:r>
              <w:rPr>
                <w:sz w:val="22"/>
                <w:szCs w:val="22"/>
              </w:rPr>
              <w:t xml:space="preserve">  Формат теста – не менее 480 определений (96х5 стрипированный)</w:t>
              <w:br/>
              <w:t>Назначение тест системы: выявления суммарных антител (А,М,G)  к возбудителю сифилиса Trepontma palidium в сыворотке и плазме крови человека</w:t>
              <w:br/>
              <w:t xml:space="preserve">Количество анализируемого образца  - не более 50 мкл </w:t>
              <w:br/>
              <w:t>Специфичность на донорском контингенте: не менее 99,5%</w:t>
              <w:br/>
              <w:t>Минимальная продолжительность анализа – не более 45 мин.</w:t>
              <w:br/>
              <w:t>Наличие не менее 2 режимов инкубации</w:t>
              <w:br/>
              <w:t xml:space="preserve">Срок годности  тест-системы  не менее 15 месяцев  </w:t>
              <w:br/>
              <w:t>Взаимозаменяемость универсальных растворов</w:t>
              <w:br/>
              <w:t>Наличие готовой жидкой формы  конъюгата</w:t>
              <w:br/>
              <w:t xml:space="preserve">Стабильность субстратной смеси не менее 8 часов, промывочного раствора не менее 7 сут </w:t>
              <w:br/>
              <w:t>Спектрофотометрическая верификация этапов проведения анализа</w:t>
              <w:br/>
              <w:t xml:space="preserve">Возможность ручной и автоматической постановки на анализаторах открытого типа </w:t>
              <w:br/>
              <w:t>Наличие валидированных  протоколов выполнения теста на автоматических анализаторах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t>Наличие регистрационного удостов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нтиген кардиолипиновый </w:t>
            </w:r>
            <w:r>
              <w:rPr>
                <w:sz w:val="22"/>
                <w:szCs w:val="22"/>
              </w:rPr>
              <w:t>раствор для диаг.целей,амп.2мл№10 в комп.с 70%раствором холин-хлорида, фл.5мл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 система Анти-Люис РПГА                                                                            </w:t>
            </w:r>
            <w:r>
              <w:rPr>
                <w:sz w:val="22"/>
                <w:szCs w:val="22"/>
              </w:rPr>
              <w:t>Иммунодиагностикум эритроцитарный для качественного, полуколичественного выявления специфических антител к возбудителю сифилиса в сыворотке крови и ликворе в реакции пассивной гемаглютинации. Формат теста - 100 определений. Количество анализируемого образца - 25мкл. Время анализа - 40 минут. Срок годности тест системы 18 месяцев. Доставка набора с соблюдением режима холодовой цепи. Наличие регистрационного удостоверения ФС по надзору в сфере здравоохранения и социального разви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выявления антител класса IgM  к Toxoplasma gondii в сыворотке (плазме) крови  человека  </w:t>
            </w:r>
            <w:r>
              <w:rPr>
                <w:sz w:val="22"/>
                <w:szCs w:val="22"/>
              </w:rPr>
              <w:t xml:space="preserve">                                            Формат теста – не менее 96 определений (12х8, разборность до 1 лунки)</w:t>
              <w:br/>
              <w:t xml:space="preserve">Количество анализируемого образца -  не более10 мкл   </w:t>
              <w:br/>
              <w:t xml:space="preserve">Время инкубации  не более 1ч </w:t>
              <w:br/>
              <w:t xml:space="preserve">Срок годности  тест-системы  не менее 24  месяца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 </w:t>
            </w:r>
            <w:r>
              <w:rPr>
                <w:sz w:val="22"/>
                <w:szCs w:val="22"/>
              </w:rPr>
              <w:t xml:space="preserve">                              Формат теста – не менее 96 определений (12х8, разборность до 1 лунки)Количество анализируемого образца -  не более 10 мкл   Время инкубации  не более 1ч  Наличие не более одного калибратораВозможность расчета результатов  по формулеСрок годности  тест-системы  не менее 13  месяцев  Срок хранения тест-системы  после вскрытия  не менее 6 месяцев 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Мк возбудителю хламидиоза Chlamydia trachomatis в сыворотке и плазме крови человека.      </w:t>
            </w:r>
            <w:r>
              <w:rPr>
                <w:sz w:val="22"/>
                <w:szCs w:val="22"/>
              </w:rPr>
              <w:t xml:space="preserve">                                                       ФФормат теста - не менее 96 определений (12х8)</w:t>
              <w:br/>
              <w:t xml:space="preserve">Количество анализируемого образца -  не более 10 мкл  </w:t>
              <w:br/>
              <w:t>Время инкубации не более  1ч</w:t>
              <w:br/>
              <w:t xml:space="preserve">Срок годности  тест-системы не менее 18 месяцев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5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</w:t>
            </w:r>
            <w:r>
              <w:rPr>
                <w:sz w:val="22"/>
                <w:szCs w:val="22"/>
              </w:rPr>
              <w:t xml:space="preserve">                                                             Формат теста - не менее 96 определений (12х8)Без предварительной промывки планшета, одинаковое кол-во промывок после инкубации.Количество анализируемого образца -  не более 10 мкл  Время инкубации не более  1чСрок годности  тест-системы не менее 12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таблицы расчета титра антител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5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 для иммуноферментного выявления суммарных антител (А, G, М)  к антигену CagA Helicobacter pylori. </w:t>
            </w:r>
            <w:r>
              <w:rPr>
                <w:sz w:val="22"/>
                <w:szCs w:val="22"/>
              </w:rPr>
              <w:t>12х8 анализов,  ИФА «сэндвич»-вариант, двухстадийный с однократной предварительной промывкой планшеты, объем образца 20 мкл, хранение неиспользованных стрипов на протяжении всего срока годности набора, срок годности набора 12 мес; рабочего раствора ФСБ-Т не менее  5 суток;  наличие:  готового раствора ТМБ,  унифицированных неспецифических компонентов ФСБ-Т, стоп-реагента; регистрационного удостоверения. Условия транспортирования при температуре до 25˚С до  10 суток;  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  <w:br/>
              <w:t xml:space="preserve">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Мико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Сос тав набора 1. Антитела микоплазмен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Хлами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Сос тав набора 1. Антитела хламидийные сухие во флаконе, 1 мл  </w:t>
              <w:br/>
              <w:t xml:space="preserve">5 фл.2. Инструкция по применению  1 шт.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бор реагентов: УреаСкан 5х3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Сос тав набора 1. Антитела уреаплазменные  сухие во флаконе, 1 мл  5 фл.2. Инструкция по применению  1 шт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еаплазмаБест-IgG-стрип; 12*8 анализов                                                                          </w:t>
            </w:r>
            <w:r>
              <w:rPr>
                <w:sz w:val="22"/>
                <w:szCs w:val="22"/>
              </w:rPr>
              <w:t>Набор реагентов для иммуноферментного выявления  иммуноглобулинов класса G к антигенам  Ureaplasma  urealiticum.</w:t>
              <w:br/>
              <w:t>12х8 анализов; ИФА с однократной промывкой планшета перед работой; сыворотка или плазма крови не более 20 мкл;  стабильность  рабочего раствора ФСБ-Т не менее 5 суток; наличие готовой формы унифицированных неспецифических компонентов ФСБ-Т, стоп-реагента,  регистрационного удостоверения, схемы проведения ИФА, таблицы интерпретации результат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ТО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w="11906" w:h="16838"/>
      <w:pgMar w:left="566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12T05:46:00Z</dcterms:modified>
  <cp:revision>122</cp:revision>
  <dc:subject/>
  <dc:title>ЗАПРОС КОТИРОВОЧНОЙ ЦЕНЫ</dc:title>
</cp:coreProperties>
</file>