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1.2012 г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31"/>
        <w:gridCol w:w="1133"/>
        <w:gridCol w:w="1277"/>
        <w:gridCol w:w="1525"/>
      </w:tblGrid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гематологического анализатора МЕК 6410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Объём флакона 20 л. рН реагента, в пределах 7,0±0,2 Осмоляльность, в пределах 323±20 мОсм/кг. Электропроводность, в пределах 19,01±0,50 мСим/см Фон по PLT, не более 10*109 л-1. Фон по RBC, не более 0,05*1012 л-1 Общее микробное число, не более 5 КОЕ/100 мл</w:t>
              <w:br/>
              <w:t>Концентрация солей для изотонической стабильности, не более 1,5%</w:t>
              <w:br/>
              <w:t xml:space="preserve">Концентрация буферных веществ, не более 0,1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бесцветная прозрачная жид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не менее 2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К 6410               </w:t>
            </w:r>
            <w:r>
              <w:rPr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 1 л рН реагента, в пределах 7,0±0,2. Осмоляльность, в пределах 83±6 мОсм/кгЭлекропроводность, в пределах 7,97±0,30 мСим/см</w:t>
              <w:br/>
              <w:t xml:space="preserve">Фон по WBC, не более 0,2*109 л-1 Фон по HGB, не более 1 г/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микробное число, не более 5 КОЕ/100 м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четвертичных аммониевых оснований, не более 5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не менее 2 ле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М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ём флакона 2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натрия сульфата, не более 2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буферных веществ, не более 0,5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, не менее 2 л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Медоник серии М с баркодами для введения в память анализатора (на 900 иссл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М    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, не более 5 л. рН реагента, в пределах 7,0±0,2. Осмоляльность, в пределах 230±10 мОсм/кг Элекропроводность, в пределах 14,5±0,5 мСим/см</w:t>
              <w:br/>
              <w:t xml:space="preserve">Фон по PLT, не более 2 л-1Фон по RBC, не более 2 л-1 Общее микробное число, не более 5 КОЕ/100 мл. Концентрация четвертичных аммониевых оснований, не более 0,5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концентрация солей, не более 1,5%</w:t>
              <w:br/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, не менее 2 л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Медоник серии М с баркодами для введения в память анализатора (на 900 иссл.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 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флакона 1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натрия сульфата, не более 2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буферных веществ, не более 0,5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, не менее 2 л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Медоник mimme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,  10 л. рН реагента, в пределах 7,0±0,2. Осмоляльность, в пределах 230±10 мОсм/кг Элекропроводность, в пределах 14,5±0,5 мСим/см</w:t>
              <w:br/>
              <w:t xml:space="preserve">Фон по PLT, не более 2 л-1Фон по RBC, не более 2 л-1 Общее микробное число, не более 5 КОЕ/100 мл. Концентрация четвертичных аммониевых оснований, не более 0,5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концентрация солей, не более 1,5%</w:t>
              <w:br/>
              <w:t xml:space="preserve">Внешний вид – бесцветная прозрачная жид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, не менее 2 л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Медоник mimm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09" w:right="820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12T05:26:00Z</dcterms:modified>
  <cp:revision>123</cp:revision>
  <dc:subject/>
  <dc:title>ЗАПРОС КОТИРОВОЧНОЙ ЦЕНЫ</dc:title>
</cp:coreProperties>
</file>