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котировочной заяв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851"/>
        <w:gridCol w:w="1417"/>
        <w:gridCol w:w="1276"/>
        <w:gridCol w:w="1134"/>
      </w:tblGrid>
      <w:tr>
        <w:trPr>
          <w:trHeight w:val="315" w:hRule="atLeast"/>
        </w:trPr>
        <w:tc>
          <w:tcPr>
            <w:tcW w:w="5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гематологического анализатора МЕК 6410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Объём флакона 20 л. рН реагента, в пределах 7,0±0,2 Осмоляльность, в пределах 323±20 мОсм/кг. Электропроводность, в пределах 19,01±0,50 мСим/см Фон по PLT, не более 10*109 л-1. Фон по RBC, не более 0,05*1012 л-1 Общее микробное число, не более 5 КОЕ/100 мл</w:t>
              <w:br/>
              <w:t>Концентрация солей для изотонической стабильности, не более 1,5%</w:t>
              <w:br/>
              <w:t xml:space="preserve">Концентрация буферных веществ, не более 0,1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не менее 2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К 6410               </w:t>
            </w:r>
            <w:r>
              <w:rPr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1 л рН реагента, в пределах 7,0±0,2. Осмоляльность, в пределах 83±6 мОсм/кгЭлекропроводность, в пределах 7,97±0,30 мСим/см</w:t>
              <w:br/>
              <w:t xml:space="preserve">Фон по WBC, не более 0,2*109 л-1 Фон по HGB, не более 1 г/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четвертичных аммониевых оснований, не более 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не менее 2 лет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натрия сульфата, не более 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буферных веществ, не более 0,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 xml:space="preserve">Фон по PLT, не более 2 л-1Фон по RBC, не более 2 л-1 Общее микробное число, не более 5 КОЕ/100 мл. Концентрация четвертичных аммониевых оснований, не более 0,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нтрация солей, не более 1,5%</w:t>
              <w:br/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натрия сульфата, не более 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буферных веществ, не более 0,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mimmer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 xml:space="preserve">Фон по PLT, не более 2 л-1Фон по RBC, не более 2 л-1 Общее микробное число, не более 5 КОЕ/100 мл. Концентрация четвертичных аммониевых оснований, не более 0,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нтрация солей, не более 1,5%</w:t>
              <w:br/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mimmer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2T05:27:00Z</dcterms:modified>
  <cp:revision>91</cp:revision>
  <dc:subject/>
  <dc:title>Приложение № 2</dc:title>
</cp:coreProperties>
</file>